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22:25:00Z"/>
        </w:rPr>
      </w:pPr>
      <w:ins w:id="0" w:author="Jan Lynn" w:date="2011-06-02T13:32:00Z">
        <w:r>
          <w:rPr/>
          <w:t>cig to chemistry 3e</w:t>
          <w:tab/>
          <w:t>9781615641260</w:t>
          <w:tab/>
          <w:t xml:space="preserve">18 </w:t>
        </w:r>
      </w:ins>
    </w:p>
    <w:p>
      <w:pPr>
        <w:pStyle w:val="PD"/>
        <w:rPr>
          <w:ins w:id="3" w:author=" Krista Hansing Editorial Services, Inc." w:date="2011-06-09T22:25:00Z"/>
        </w:rPr>
      </w:pPr>
      <w:ins w:id="2" w:author=" Krista Hansing Editorial Services, Inc." w:date="2011-06-09T22:25:00Z">
        <w:r>
          <w:rPr/>
          <w:t>***Copy edit by Krista Hansing</w:t>
        </w:r>
      </w:ins>
    </w:p>
    <w:p>
      <w:pPr>
        <w:pStyle w:val="PD"/>
        <w:rPr>
          <w:ins w:id="7" w:author="Jan Lynn" w:date="2011-06-02T13:32:00Z"/>
        </w:rPr>
      </w:pPr>
      <w:ins w:id="4" w:author=" Krista Hansing Editorial Services, Inc." w:date="2011-06-09T22:25:00Z">
        <w:r>
          <w:rPr/>
          <w:t>***Production codes used:</w:t>
          <w:br/>
          <w:t>[lb] bullet</w:t>
          <w:br/>
          <w:t>[md] em dash</w:t>
        </w:r>
      </w:ins>
      <w:ins w:id="5" w:author=" Krista Hansing Editorial Services, Inc." w:date="2011-06-09T22:28:00Z">
        <w:r>
          <w:rPr/>
          <w:br/>
          <w:t>[ra] right-pointing arrow</w:t>
        </w:r>
      </w:ins>
      <w:ins w:id="6" w:author=" Krista Hansing Editorial Services, Inc." w:date="2011-06-09T22:45:00Z">
        <w:r>
          <w:rPr/>
          <w:br/>
          <w:t>[nd] en dash</w:t>
          <w:br/>
          <w:t>[ts] times sign</w:t>
        </w:r>
      </w:ins>
    </w:p>
    <w:p>
      <w:pPr>
        <w:pStyle w:val="HA"/>
        <w:rPr/>
      </w:pPr>
      <w:r>
        <w:rPr/>
        <w:t>(a)Chapter 18</w:t>
      </w:r>
    </w:p>
    <w:p>
      <w:pPr>
        <w:pStyle w:val="HB"/>
        <w:rPr/>
      </w:pPr>
      <w:r>
        <w:rPr/>
        <w:t>(b)Quantitative Chemical Kinetics</w:t>
      </w:r>
    </w:p>
    <w:p>
      <w:pPr>
        <w:pStyle w:val="HDInThisChapter"/>
        <w:rPr/>
      </w:pPr>
      <w:r>
        <w:rPr/>
        <w:t>(d)In This Chapter</w:t>
      </w:r>
    </w:p>
    <w:p>
      <w:pPr>
        <w:pStyle w:val="BLInThisChapter"/>
        <w:rPr/>
      </w:pPr>
      <w:r>
        <w:rPr/>
        <w:tab/>
        <w:t>[lb]</w:t>
        <w:tab/>
        <w:t xml:space="preserve">Differential </w:t>
      </w:r>
      <w:del w:id="8" w:author=" Krista Hansing Editorial Services, Inc." w:date="2011-06-09T22:26:00Z">
        <w:r>
          <w:rPr/>
          <w:delText>R</w:delText>
        </w:r>
      </w:del>
      <w:ins w:id="9" w:author=" Krista Hansing Editorial Services, Inc." w:date="2011-06-09T22:26:00Z">
        <w:r>
          <w:rPr/>
          <w:t>r</w:t>
        </w:r>
      </w:ins>
      <w:r>
        <w:rPr/>
        <w:t xml:space="preserve">ate </w:t>
      </w:r>
      <w:del w:id="10" w:author=" Krista Hansing Editorial Services, Inc." w:date="2011-06-09T22:26:00Z">
        <w:r>
          <w:rPr/>
          <w:delText>L</w:delText>
        </w:r>
      </w:del>
      <w:ins w:id="11" w:author=" Krista Hansing Editorial Services, Inc." w:date="2011-06-09T22:26:00Z">
        <w:r>
          <w:rPr/>
          <w:t>l</w:t>
        </w:r>
      </w:ins>
      <w:r>
        <w:rPr/>
        <w:t>aws</w:t>
      </w:r>
    </w:p>
    <w:p>
      <w:pPr>
        <w:pStyle w:val="BLInThisChapter"/>
        <w:rPr/>
      </w:pPr>
      <w:r>
        <w:rPr/>
        <w:tab/>
        <w:t>[lb]</w:t>
        <w:tab/>
        <w:t xml:space="preserve">Integrated </w:t>
      </w:r>
      <w:del w:id="12" w:author=" Krista Hansing Editorial Services, Inc." w:date="2011-06-09T22:26:00Z">
        <w:r>
          <w:rPr/>
          <w:delText>R</w:delText>
        </w:r>
      </w:del>
      <w:ins w:id="13" w:author=" Krista Hansing Editorial Services, Inc." w:date="2011-06-09T22:26:00Z">
        <w:r>
          <w:rPr/>
          <w:t>r</w:t>
        </w:r>
      </w:ins>
      <w:r>
        <w:rPr/>
        <w:t xml:space="preserve">ate </w:t>
      </w:r>
      <w:del w:id="14" w:author=" Krista Hansing Editorial Services, Inc." w:date="2011-06-09T22:26:00Z">
        <w:r>
          <w:rPr/>
          <w:delText>L</w:delText>
        </w:r>
      </w:del>
      <w:ins w:id="15" w:author=" Krista Hansing Editorial Services, Inc." w:date="2011-06-09T22:26:00Z">
        <w:r>
          <w:rPr/>
          <w:t>l</w:t>
        </w:r>
      </w:ins>
      <w:r>
        <w:rPr/>
        <w:t>aws</w:t>
      </w:r>
    </w:p>
    <w:p>
      <w:pPr>
        <w:pStyle w:val="BLInThisChapter"/>
        <w:rPr/>
      </w:pPr>
      <w:r>
        <w:rPr/>
        <w:tab/>
        <w:t>[lb]</w:t>
        <w:tab/>
        <w:t>Half-lives</w:t>
      </w:r>
    </w:p>
    <w:p>
      <w:pPr>
        <w:pStyle w:val="BLInThisChapter"/>
        <w:rPr/>
      </w:pPr>
      <w:r>
        <w:rPr/>
        <w:tab/>
        <w:t>[lb]</w:t>
        <w:tab/>
        <w:t xml:space="preserve">The Arrhenius </w:t>
      </w:r>
      <w:del w:id="16" w:author=" Krista Hansing Editorial Services, Inc." w:date="2011-06-09T22:26:00Z">
        <w:r>
          <w:rPr/>
          <w:delText>E</w:delText>
        </w:r>
      </w:del>
      <w:ins w:id="17" w:author=" Krista Hansing Editorial Services, Inc." w:date="2011-06-09T22:26:00Z">
        <w:r>
          <w:rPr/>
          <w:t>e</w:t>
        </w:r>
      </w:ins>
      <w:r>
        <w:rPr/>
        <w:t>quation</w:t>
      </w:r>
    </w:p>
    <w:p>
      <w:pPr>
        <w:pStyle w:val="BXInThisChapter"/>
        <w:rPr/>
      </w:pPr>
      <w:r>
        <w:rPr/>
        <w:tab/>
        <w:t>[lb]</w:t>
        <w:tab/>
        <w:t>Reaction mechanisms</w:t>
      </w:r>
    </w:p>
    <w:p>
      <w:pPr>
        <w:pStyle w:val="FT"/>
        <w:rPr/>
      </w:pPr>
      <w:r>
        <w:rPr/>
        <w:t xml:space="preserve">Now that you understand why things happen in a qualitative sense, it's time to explain chemical rates in numerical terms. It's nice to know that </w:t>
      </w:r>
      <w:del w:id="18" w:author=" Krista Hansing Editorial Services, Inc." w:date="2011-06-09T22:27:00Z">
        <w:r>
          <w:rPr/>
          <w:delText xml:space="preserve">we </w:delText>
        </w:r>
      </w:del>
      <w:ins w:id="19" w:author=" Krista Hansing Editorial Services, Inc." w:date="2011-06-09T22:27:00Z">
        <w:r>
          <w:rPr/>
          <w:t xml:space="preserve">you </w:t>
        </w:r>
      </w:ins>
      <w:r>
        <w:rPr/>
        <w:t xml:space="preserve">can make a reaction occur more quickly by heating it, but it's even nicer to know how long that process is likely to take. After all, it's great to double a reaction rate, but if it cuts the reaction time from 10 weeks to </w:t>
      </w:r>
      <w:del w:id="20" w:author=" Krista Hansing Editorial Services, Inc." w:date="2011-06-09T22:27:00Z">
        <w:r>
          <w:rPr/>
          <w:delText xml:space="preserve">five </w:delText>
        </w:r>
      </w:del>
      <w:ins w:id="21" w:author=" Krista Hansing Editorial Services, Inc." w:date="2011-06-09T22:27:00Z">
        <w:r>
          <w:rPr/>
          <w:t xml:space="preserve">5 </w:t>
        </w:r>
      </w:ins>
      <w:r>
        <w:rPr/>
        <w:t xml:space="preserve">weeks, </w:t>
      </w:r>
      <w:del w:id="22" w:author=" Krista Hansing Editorial Services, Inc." w:date="2011-06-09T22:27:00Z">
        <w:r>
          <w:rPr/>
          <w:delText xml:space="preserve">we're </w:delText>
        </w:r>
      </w:del>
      <w:ins w:id="23" w:author=" Krista Hansing Editorial Services, Inc." w:date="2011-06-09T22:27:00Z">
        <w:r>
          <w:rPr/>
          <w:t xml:space="preserve">you're </w:t>
        </w:r>
      </w:ins>
      <w:r>
        <w:rPr/>
        <w:t xml:space="preserve">still going to be sitting around twiddling </w:t>
      </w:r>
      <w:ins w:id="24" w:author=" Krista Hansing Editorial Services, Inc." w:date="2011-06-09T22:27:00Z">
        <w:r>
          <w:rPr/>
          <w:t>y</w:t>
        </w:r>
      </w:ins>
      <w:r>
        <w:rPr/>
        <w:t xml:space="preserve">our fingers and toes while </w:t>
      </w:r>
      <w:del w:id="25" w:author=" Krista Hansing Editorial Services, Inc." w:date="2011-06-09T22:27:00Z">
        <w:r>
          <w:rPr/>
          <w:delText xml:space="preserve">we </w:delText>
        </w:r>
      </w:del>
      <w:ins w:id="26" w:author=" Krista Hansing Editorial Services, Inc." w:date="2011-06-09T22:27:00Z">
        <w:r>
          <w:rPr/>
          <w:t xml:space="preserve">you </w:t>
        </w:r>
      </w:ins>
      <w:r>
        <w:rPr/>
        <w:t>wait for it to finish.</w:t>
      </w:r>
    </w:p>
    <w:p>
      <w:pPr>
        <w:pStyle w:val="FT"/>
        <w:rPr/>
      </w:pPr>
      <w:r>
        <w:rPr/>
        <w:t xml:space="preserve">Fortunately, </w:t>
      </w:r>
      <w:del w:id="27" w:author=" Krista Hansing Editorial Services, Inc." w:date="2011-06-09T22:27:00Z">
        <w:r>
          <w:rPr/>
          <w:delText xml:space="preserve">there are tricks we </w:delText>
        </w:r>
      </w:del>
      <w:ins w:id="28" w:author=" Krista Hansing Editorial Services, Inc." w:date="2011-06-09T22:27:00Z">
        <w:r>
          <w:rPr/>
          <w:t xml:space="preserve">you </w:t>
        </w:r>
      </w:ins>
      <w:r>
        <w:rPr/>
        <w:t xml:space="preserve">can use </w:t>
      </w:r>
      <w:ins w:id="29" w:author=" Krista Hansing Editorial Services, Inc." w:date="2011-06-09T22:27:00Z">
        <w:r>
          <w:rPr/>
          <w:t xml:space="preserve">some tricks </w:t>
        </w:r>
      </w:ins>
      <w:r>
        <w:rPr/>
        <w:t>to make this process easier. By the time you finish this chapter, you'll be a kinetics pro!</w:t>
      </w:r>
    </w:p>
    <w:p>
      <w:pPr>
        <w:pStyle w:val="HC"/>
        <w:rPr/>
      </w:pPr>
      <w:r>
        <w:rPr>
          <w:rFonts w:cs="Courier New" w:ascii="Courier New" w:hAnsi="Courier New"/>
        </w:rPr>
        <w:t>(c)What Are Rate Laws?</w:t>
      </w:r>
    </w:p>
    <w:p>
      <w:pPr>
        <w:pStyle w:val="FT"/>
        <w:rPr/>
      </w:pPr>
      <w:r>
        <w:rPr/>
        <w:t xml:space="preserve">Rate </w:t>
      </w:r>
      <w:del w:id="30" w:author=" Krista Hansing Editorial Services, Inc." w:date="2011-06-09T22:27:00Z">
        <w:r>
          <w:rPr/>
          <w:delText>L</w:delText>
        </w:r>
      </w:del>
      <w:ins w:id="31" w:author=" Krista Hansing Editorial Services, Inc." w:date="2011-06-09T22:27:00Z">
        <w:r>
          <w:rPr/>
          <w:t>l</w:t>
        </w:r>
      </w:ins>
      <w:r>
        <w:rPr/>
        <w:t xml:space="preserve">aws are expressions that show how the rate of a chemical reaction depends on the concentration or temperature of the reactants. </w:t>
      </w:r>
      <w:del w:id="32" w:author=" Krista Hansing Editorial Services, Inc." w:date="2011-06-09T22:27:00Z">
        <w:r>
          <w:rPr/>
          <w:delText>There are t</w:delText>
        </w:r>
      </w:del>
      <w:ins w:id="33" w:author=" Krista Hansing Editorial Services, Inc." w:date="2011-06-09T22:27:00Z">
        <w:r>
          <w:rPr/>
          <w:t>T</w:t>
        </w:r>
      </w:ins>
      <w:r>
        <w:rPr/>
        <w:t xml:space="preserve">wo types of rate laws </w:t>
      </w:r>
      <w:del w:id="34" w:author=" Krista Hansing Editorial Services, Inc." w:date="2011-06-09T22:27:00Z">
        <w:r>
          <w:rPr/>
          <w:delText xml:space="preserve">that </w:delText>
        </w:r>
      </w:del>
      <w:r>
        <w:rPr/>
        <w:t>are commonly discussed: differential rate laws and integrated rate laws. When reading this chapter, keep in mind that both types of rate law</w:t>
      </w:r>
      <w:ins w:id="35" w:author="," w:date="2011-05-23T00:09:00Z">
        <w:r>
          <w:rPr/>
          <w:t>s</w:t>
        </w:r>
      </w:ins>
      <w:r>
        <w:rPr/>
        <w:t xml:space="preserve"> are derived from the same information, but </w:t>
      </w:r>
      <w:ins w:id="36" w:author=" Krista Hansing Editorial Services, Inc." w:date="2011-06-09T22:27:00Z">
        <w:r>
          <w:rPr/>
          <w:t xml:space="preserve">they're </w:t>
        </w:r>
      </w:ins>
      <w:del w:id="37" w:author=" Krista Hansing Editorial Services, Inc." w:date="2011-06-09T22:27:00Z">
        <w:r>
          <w:rPr/>
          <w:delText xml:space="preserve">are </w:delText>
        </w:r>
      </w:del>
      <w:r>
        <w:rPr/>
        <w:t>written in different forms to solve different types of problems.</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del w:id="38" w:author=" Krista Hansing Editorial Services, Inc." w:date="2011-06-09T22:28:00Z">
        <w:r>
          <w:rPr/>
          <w:delText>Up u</w:delText>
        </w:r>
      </w:del>
      <w:ins w:id="39" w:author=" Krista Hansing Editorial Services, Inc." w:date="2011-06-09T22:28:00Z">
        <w:r>
          <w:rPr/>
          <w:t>U</w:t>
        </w:r>
      </w:ins>
      <w:r>
        <w:rPr/>
        <w:t xml:space="preserve">ntil now, we've been using the </w:t>
      </w:r>
      <w:r>
        <w:rPr>
          <w:rFonts w:eastAsia="Wingdings 3" w:cs="Wingdings 3" w:ascii="Wingdings 3" w:hAnsi="Wingdings 3"/>
        </w:rPr>
        <w:t></w:t>
      </w:r>
      <w:r>
        <w:rPr/>
        <w:t xml:space="preserve"> arrow instead of the </w:t>
      </w:r>
      <w:ins w:id="40" w:author=" Krista Hansing Editorial Services, Inc." w:date="2011-06-09T22:28:00Z">
        <w:r>
          <w:rPr/>
          <w:t>[ra]</w:t>
        </w:r>
      </w:ins>
      <w:del w:id="41" w:author=" Krista Hansing Editorial Services, Inc." w:date="2011-06-09T22:28:00Z">
        <w:r>
          <w:rPr>
            <w:rFonts w:eastAsia="Wingdings" w:cs="Wingdings" w:ascii="Wingdings" w:hAnsi="Wingdings"/>
          </w:rPr>
          <w:delText></w:delText>
        </w:r>
      </w:del>
      <w:r>
        <w:rPr/>
        <w:t xml:space="preserve"> arrow to indicate that a chemical change is occurring. In this chapter</w:t>
      </w:r>
      <w:ins w:id="42" w:author="," w:date="2011-05-23T00:09:00Z">
        <w:r>
          <w:rPr/>
          <w:t>,</w:t>
        </w:r>
      </w:ins>
      <w:r>
        <w:rPr/>
        <w:t xml:space="preserve"> we</w:t>
      </w:r>
      <w:del w:id="43" w:author=" Krista Hansing Editorial Services, Inc." w:date="2011-06-09T22:28:00Z">
        <w:r>
          <w:rPr/>
          <w:delText>'</w:delText>
        </w:r>
      </w:del>
      <w:del w:id="44" w:author="," w:date="2011-05-23T00:09:00Z">
        <w:r>
          <w:rPr/>
          <w:delText>ll</w:delText>
        </w:r>
      </w:del>
      <w:r>
        <w:rPr/>
        <w:t xml:space="preserve"> revert to using the </w:t>
      </w:r>
      <w:ins w:id="45" w:author=" Krista Hansing Editorial Services, Inc." w:date="2011-06-09T22:28:00Z">
        <w:r>
          <w:rPr/>
          <w:t>[ra]</w:t>
        </w:r>
      </w:ins>
      <w:del w:id="46" w:author=" Krista Hansing Editorial Services, Inc." w:date="2011-06-09T22:28:00Z">
        <w:r>
          <w:rPr>
            <w:rFonts w:eastAsia="Wingdings" w:cs="Wingdings" w:ascii="Wingdings" w:hAnsi="Wingdings"/>
          </w:rPr>
          <w:delText></w:delText>
        </w:r>
      </w:del>
      <w:r>
        <w:rPr/>
        <w:t xml:space="preserve"> arrow because we'll be assuming that all reactions are completely non</w:t>
      </w:r>
      <w:del w:id="47" w:author=" Krista Hansing Editorial Services, Inc." w:date="2011-06-09T22:28:00Z">
        <w:r>
          <w:rPr/>
          <w:delText>-</w:delText>
        </w:r>
      </w:del>
      <w:r>
        <w:rPr/>
        <w:t>reversible</w:t>
      </w:r>
      <w:ins w:id="48" w:author=" Krista Hansing Editorial Services, Inc." w:date="2011-06-09T22:28:00Z">
        <w:r>
          <w:rPr/>
          <w:t>,</w:t>
        </w:r>
      </w:ins>
      <w:r>
        <w:rPr/>
        <w:t xml:space="preserve"> to make the math easier.</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Differential Rate Laws</w:t>
      </w:r>
    </w:p>
    <w:p>
      <w:pPr>
        <w:pStyle w:val="FT"/>
        <w:rPr/>
      </w:pPr>
      <w:r>
        <w:rPr/>
        <w:t xml:space="preserve">The first type of rate law </w:t>
      </w:r>
      <w:del w:id="49" w:author=" Krista Hansing Editorial Services, Inc." w:date="2011-06-09T22:28:00Z">
        <w:r>
          <w:rPr/>
          <w:delText xml:space="preserve">we're going to talk about </w:delText>
        </w:r>
      </w:del>
      <w:r>
        <w:rPr/>
        <w:t xml:space="preserve">in this chapter is a </w:t>
      </w:r>
      <w:r>
        <w:rPr>
          <w:i/>
        </w:rPr>
        <w:t>differential rate law.</w:t>
      </w:r>
      <w:r>
        <w:rPr/>
        <w:t xml:space="preserve"> Differential rate laws describe how the concentration of the reactants affects the reaction rate.</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A </w:t>
      </w:r>
      <w:r>
        <w:rPr>
          <w:b/>
        </w:rPr>
        <w:t xml:space="preserve">differential rate law </w:t>
      </w:r>
      <w:r>
        <w:rPr/>
        <w:t>explains the relationship between the concentration of the reactants and the reaction rate.</w:t>
      </w:r>
    </w:p>
    <w:p>
      <w:pPr>
        <w:pStyle w:val="PD"/>
        <w:rPr>
          <w:rFonts w:ascii="Courier New" w:hAnsi="Courier New" w:cs="Courier New"/>
        </w:rPr>
      </w:pPr>
      <w:r>
        <w:rPr>
          <w:rFonts w:cs="Courier New" w:ascii="Courier New" w:hAnsi="Courier New"/>
        </w:rPr>
        <w:t>***End Sidebar***</w:t>
      </w:r>
    </w:p>
    <w:p>
      <w:pPr>
        <w:pStyle w:val="FT"/>
        <w:rPr/>
      </w:pPr>
      <w:r>
        <w:rPr/>
        <w:t>Let's see what a differential rate law looks like, and let's define the terms so we can get started:</w:t>
      </w:r>
    </w:p>
    <w:p>
      <w:pPr>
        <w:pStyle w:val="FT"/>
        <w:rPr/>
      </w:pPr>
      <w:r>
        <w:rPr/>
        <w:t xml:space="preserve">For a reaction </w:t>
      </w:r>
      <w:del w:id="50" w:author=" Krista Hansing Editorial Services, Inc." w:date="2011-06-09T22:28:00Z">
        <w:r>
          <w:rPr/>
          <w:delText xml:space="preserve">where </w:delText>
        </w:r>
      </w:del>
      <w:ins w:id="51" w:author=" Krista Hansing Editorial Services, Inc." w:date="2011-06-09T22:28:00Z">
        <w:r>
          <w:rPr/>
          <w:t xml:space="preserve">in which </w:t>
        </w:r>
      </w:ins>
      <w:r>
        <w:rPr/>
        <w:t xml:space="preserve">A + B </w:t>
      </w:r>
      <w:ins w:id="52" w:author=" Krista Hansing Editorial Services, Inc." w:date="2011-06-09T22:43:00Z">
        <w:r>
          <w:rPr/>
          <w:t>[ra]</w:t>
        </w:r>
      </w:ins>
      <w:del w:id="53" w:author=" Krista Hansing Editorial Services, Inc." w:date="2011-06-09T22:43:00Z">
        <w:r>
          <w:rPr>
            <w:rFonts w:eastAsia="Wingdings" w:cs="Wingdings" w:ascii="Wingdings" w:hAnsi="Wingdings"/>
          </w:rPr>
          <w:delText></w:delText>
        </w:r>
      </w:del>
      <w:r>
        <w:rPr/>
        <w:t xml:space="preserve"> C, the differential rate law is:</w:t>
      </w:r>
    </w:p>
    <w:p>
      <w:pPr>
        <w:pStyle w:val="UX"/>
        <w:rPr>
          <w:vertAlign w:val="superscript"/>
          <w:ins w:id="54" w:author="," w:date="2011-05-23T00:10:00Z"/>
        </w:rPr>
      </w:pPr>
      <w:r>
        <w:rPr/>
        <w:t>Rate = k[A]</w:t>
      </w:r>
      <w:r>
        <w:rPr>
          <w:vertAlign w:val="superscript"/>
        </w:rPr>
        <w:t>x</w:t>
      </w:r>
      <w:r>
        <w:rPr/>
        <w:t>[B]</w:t>
      </w:r>
      <w:r>
        <w:rPr>
          <w:vertAlign w:val="superscript"/>
        </w:rPr>
        <w:t>y</w:t>
      </w:r>
    </w:p>
    <w:p>
      <w:pPr>
        <w:pStyle w:val="PD"/>
        <w:rPr/>
      </w:pPr>
      <w:ins w:id="55" w:author="," w:date="2011-05-23T00:10:00Z">
        <w:r>
          <w:rPr/>
          <w:t>***Production: Please note superscript in the previous line.</w:t>
        </w:r>
      </w:ins>
    </w:p>
    <w:p>
      <w:pPr>
        <w:pStyle w:val="FT"/>
        <w:rPr/>
      </w:pPr>
      <w:r>
        <w:rPr/>
        <w:t xml:space="preserve">Whoa! There's a lot of new stuff there! Let's </w:t>
      </w:r>
      <w:del w:id="56" w:author=" Krista Hansing Editorial Services, Inc." w:date="2011-06-09T22:28:00Z">
        <w:r>
          <w:rPr/>
          <w:delText xml:space="preserve">explain </w:delText>
        </w:r>
      </w:del>
      <w:ins w:id="57" w:author=" Krista Hansing Editorial Services, Inc." w:date="2011-06-09T22:28:00Z">
        <w:r>
          <w:rPr/>
          <w:t xml:space="preserve">see </w:t>
        </w:r>
      </w:ins>
      <w:r>
        <w:rPr/>
        <w:t>what the terms in this equation mean.</w:t>
      </w:r>
    </w:p>
    <w:p>
      <w:pPr>
        <w:pStyle w:val="BL"/>
        <w:rPr/>
      </w:pPr>
      <w:r>
        <w:rPr/>
        <w:tab/>
        <w:t>[lb]</w:t>
        <w:tab/>
        <w:t>The values [A] and [B] represent the concentrations of compound A and compound B in moles per liter (M).</w:t>
      </w:r>
    </w:p>
    <w:p>
      <w:pPr>
        <w:pStyle w:val="BL"/>
        <w:rPr/>
      </w:pPr>
      <w:r>
        <w:rPr/>
        <w:tab/>
        <w:t>[lb]</w:t>
        <w:tab/>
      </w:r>
      <w:del w:id="58" w:author=" Krista Hansing Editorial Services, Inc." w:date="2011-06-09T22:44:00Z">
        <w:r>
          <w:rPr/>
          <w:delText>“</w:delText>
        </w:r>
      </w:del>
      <w:r>
        <w:rPr/>
        <w:t>k</w:t>
      </w:r>
      <w:del w:id="59" w:author=" Krista Hansing Editorial Services, Inc." w:date="2011-06-09T22:44:00Z">
        <w:r>
          <w:rPr/>
          <w:delText>”</w:delText>
        </w:r>
      </w:del>
      <w:r>
        <w:rPr/>
        <w:t xml:space="preserve"> is the rate constant for this reaction. Rate constants are a measure of how quickly chemical processes tend to happen and are different for each reaction.</w:t>
      </w:r>
    </w:p>
    <w:p>
      <w:pPr>
        <w:pStyle w:val="BX"/>
        <w:rPr/>
      </w:pPr>
      <w:r>
        <w:rPr/>
        <w:tab/>
        <w:t>[lb]</w:t>
        <w:tab/>
      </w:r>
      <w:del w:id="60" w:author=" Krista Hansing Editorial Services, Inc." w:date="2011-06-09T22:44:00Z">
        <w:r>
          <w:rPr/>
          <w:delText>“</w:delText>
        </w:r>
      </w:del>
      <w:r>
        <w:rPr>
          <w:i/>
        </w:rPr>
        <w:t>x</w:t>
      </w:r>
      <w:del w:id="61" w:author=" Krista Hansing Editorial Services, Inc." w:date="2011-06-09T22:44:00Z">
        <w:r>
          <w:rPr/>
          <w:delText>”</w:delText>
        </w:r>
      </w:del>
      <w:r>
        <w:rPr/>
        <w:t xml:space="preserve"> and </w:t>
      </w:r>
      <w:del w:id="62" w:author=" Krista Hansing Editorial Services, Inc." w:date="2011-06-09T22:44:00Z">
        <w:r>
          <w:rPr/>
          <w:delText>“</w:delText>
        </w:r>
      </w:del>
      <w:r>
        <w:rPr>
          <w:i/>
        </w:rPr>
        <w:t>y</w:t>
      </w:r>
      <w:del w:id="63" w:author=" Krista Hansing Editorial Services, Inc." w:date="2011-06-09T22:44:00Z">
        <w:r>
          <w:rPr/>
          <w:delText>”</w:delText>
        </w:r>
      </w:del>
      <w:r>
        <w:rPr/>
        <w:t xml:space="preserve"> are referred to as the </w:t>
      </w:r>
      <w:del w:id="64" w:author=" Krista Hansing Editorial Services, Inc." w:date="2011-06-09T22:44:00Z">
        <w:r>
          <w:rPr/>
          <w:delText>“</w:delText>
        </w:r>
      </w:del>
      <w:ins w:id="65" w:author=" Krista Hansing Editorial Services, Inc." w:date="2011-06-09T22:44:00Z">
        <w:r>
          <w:rPr/>
          <w:t>"</w:t>
        </w:r>
      </w:ins>
      <w:r>
        <w:rPr/>
        <w:t>orders</w:t>
      </w:r>
      <w:ins w:id="66" w:author=" Krista Hansing Editorial Services, Inc." w:date="2011-06-09T22:44:00Z">
        <w:r>
          <w:rPr/>
          <w:t>"</w:t>
        </w:r>
      </w:ins>
      <w:del w:id="67" w:author=" Krista Hansing Editorial Services, Inc." w:date="2011-06-09T22:44:00Z">
        <w:r>
          <w:rPr/>
          <w:delText>”</w:delText>
        </w:r>
      </w:del>
      <w:r>
        <w:rPr/>
        <w:t xml:space="preserve"> of reach reactant</w:t>
      </w:r>
      <w:ins w:id="68" w:author=" Krista Hansing Editorial Services, Inc." w:date="2011-06-09T22:44:00Z">
        <w:r>
          <w:rPr/>
          <w:t>,</w:t>
        </w:r>
      </w:ins>
      <w:r>
        <w:rPr/>
        <w:t xml:space="preserve"> and their sum (</w:t>
      </w:r>
      <w:r>
        <w:rPr>
          <w:i/>
        </w:rPr>
        <w:t>x</w:t>
      </w:r>
      <w:r>
        <w:rPr/>
        <w:t xml:space="preserve"> + </w:t>
      </w:r>
      <w:r>
        <w:rPr>
          <w:i/>
        </w:rPr>
        <w:t>y</w:t>
      </w:r>
      <w:r>
        <w:rPr/>
        <w:t xml:space="preserve">) is called the </w:t>
      </w:r>
      <w:del w:id="69" w:author=" Krista Hansing Editorial Services, Inc." w:date="2011-06-09T22:44:00Z">
        <w:r>
          <w:rPr/>
          <w:delText>“</w:delText>
        </w:r>
      </w:del>
      <w:r>
        <w:rPr/>
        <w:t>reaction order.</w:t>
      </w:r>
      <w:del w:id="70" w:author=" Krista Hansing Editorial Services, Inc." w:date="2011-06-09T22:44:00Z">
        <w:r>
          <w:rPr/>
          <w:delText>”</w:delText>
        </w:r>
      </w:del>
      <w:r>
        <w:rPr/>
        <w:t xml:space="preserve"> Both </w:t>
      </w:r>
      <w:del w:id="71" w:author=" Krista Hansing Editorial Services, Inc." w:date="2011-06-09T22:44:00Z">
        <w:r>
          <w:rPr/>
          <w:delText>“</w:delText>
        </w:r>
      </w:del>
      <w:r>
        <w:rPr>
          <w:i/>
        </w:rPr>
        <w:t>x</w:t>
      </w:r>
      <w:del w:id="72" w:author=" Krista Hansing Editorial Services, Inc." w:date="2011-06-09T22:44:00Z">
        <w:r>
          <w:rPr/>
          <w:delText>”</w:delText>
        </w:r>
      </w:del>
      <w:r>
        <w:rPr/>
        <w:t xml:space="preserve"> and </w:t>
      </w:r>
      <w:del w:id="73" w:author=" Krista Hansing Editorial Services, Inc." w:date="2011-06-09T22:44:00Z">
        <w:r>
          <w:rPr/>
          <w:delText>“</w:delText>
        </w:r>
      </w:del>
      <w:r>
        <w:rPr>
          <w:i/>
        </w:rPr>
        <w:t>y</w:t>
      </w:r>
      <w:del w:id="74" w:author=" Krista Hansing Editorial Services, Inc." w:date="2011-06-09T22:44:00Z">
        <w:r>
          <w:rPr/>
          <w:delText>”</w:delText>
        </w:r>
      </w:del>
      <w:r>
        <w:rPr/>
        <w:t xml:space="preserve"> are determined experimentally and, as </w:t>
      </w:r>
      <w:del w:id="75" w:author="," w:date="2011-05-23T00:11:00Z">
        <w:r>
          <w:rPr/>
          <w:delText>we</w:delText>
        </w:r>
      </w:del>
      <w:del w:id="76" w:author=" Krista Hansing Editorial Services, Inc." w:date="2011-06-09T22:44:00Z">
        <w:r>
          <w:rPr/>
          <w:delText>'</w:delText>
        </w:r>
      </w:del>
      <w:del w:id="77" w:author="," w:date="2011-05-23T00:11:00Z">
        <w:r>
          <w:rPr/>
          <w:delText xml:space="preserve">ll </w:delText>
        </w:r>
      </w:del>
      <w:ins w:id="78" w:author="," w:date="2011-05-23T00:11:00Z">
        <w:r>
          <w:rPr/>
          <w:t xml:space="preserve">you </w:t>
        </w:r>
      </w:ins>
      <w:r>
        <w:rPr/>
        <w:t xml:space="preserve">see later, can give </w:t>
      </w:r>
      <w:del w:id="79" w:author="," w:date="2011-05-23T00:11:00Z">
        <w:r>
          <w:rPr/>
          <w:delText xml:space="preserve">us </w:delText>
        </w:r>
      </w:del>
      <w:r>
        <w:rPr/>
        <w:t>useful tips about how a reaction takes place.</w:t>
      </w:r>
    </w:p>
    <w:p>
      <w:pPr>
        <w:pStyle w:val="FT"/>
        <w:rPr/>
      </w:pPr>
      <w:del w:id="80" w:author=" Krista Hansing Editorial Services, Inc." w:date="2011-06-09T22:44:00Z">
        <w:r>
          <w:rPr/>
          <w:delText xml:space="preserve">Let's do </w:delText>
        </w:r>
      </w:del>
      <w:ins w:id="81" w:author=" Krista Hansing Editorial Services, Inc." w:date="2011-06-09T22:44:00Z">
        <w:r>
          <w:rPr/>
          <w:t xml:space="preserve">Consider </w:t>
        </w:r>
      </w:ins>
      <w:r>
        <w:rPr/>
        <w:t xml:space="preserve">an example </w:t>
      </w:r>
      <w:del w:id="82" w:author=" Krista Hansing Editorial Services, Inc." w:date="2011-06-09T22:44:00Z">
        <w:r>
          <w:rPr/>
          <w:delText xml:space="preserve">where </w:delText>
        </w:r>
      </w:del>
      <w:ins w:id="83" w:author=" Krista Hansing Editorial Services, Inc." w:date="2011-06-09T22:44:00Z">
        <w:r>
          <w:rPr/>
          <w:t xml:space="preserve">in which </w:t>
        </w:r>
      </w:ins>
      <w:del w:id="84" w:author="," w:date="2011-05-23T00:11:00Z">
        <w:r>
          <w:rPr/>
          <w:delText xml:space="preserve">we </w:delText>
        </w:r>
      </w:del>
      <w:ins w:id="85" w:author="," w:date="2011-05-23T00:11:00Z">
        <w:r>
          <w:rPr/>
          <w:t xml:space="preserve">you </w:t>
        </w:r>
      </w:ins>
      <w:r>
        <w:rPr/>
        <w:t>use experimental data to derive the rate law for a chemical reaction.</w:t>
      </w:r>
    </w:p>
    <w:p>
      <w:pPr>
        <w:pStyle w:val="FT"/>
        <w:rPr/>
      </w:pPr>
      <w:r>
        <w:rPr>
          <w:b/>
        </w:rPr>
        <w:t xml:space="preserve">Example: </w:t>
      </w:r>
      <w:del w:id="86" w:author=" Krista Hansing Editorial Services, Inc." w:date="2011-06-09T22:44:00Z">
        <w:r>
          <w:rPr/>
          <w:delText xml:space="preserve">We've </w:delText>
        </w:r>
      </w:del>
      <w:ins w:id="87" w:author=" Krista Hansing Editorial Services, Inc." w:date="2011-06-09T22:44:00Z">
        <w:r>
          <w:rPr/>
          <w:t xml:space="preserve">You've </w:t>
        </w:r>
      </w:ins>
      <w:r>
        <w:rPr/>
        <w:t xml:space="preserve">found the initial rates of a chemical reaction (A + B </w:t>
      </w:r>
      <w:del w:id="88" w:author=" Krista Hansing Editorial Services, Inc." w:date="2011-06-09T22:44:00Z">
        <w:r>
          <w:rPr>
            <w:rFonts w:eastAsia="Wingdings" w:cs="Wingdings" w:ascii="Wingdings" w:hAnsi="Wingdings"/>
          </w:rPr>
          <w:delText></w:delText>
        </w:r>
      </w:del>
      <w:ins w:id="89" w:author=" Krista Hansing Editorial Services, Inc." w:date="2011-06-09T22:44:00Z">
        <w:r>
          <w:rPr/>
          <w:t>[ra]</w:t>
        </w:r>
      </w:ins>
      <w:r>
        <w:rPr/>
        <w:t xml:space="preserve"> C) with the following initial concentrations of compound A and B:</w:t>
      </w:r>
    </w:p>
    <w:p>
      <w:pPr>
        <w:pStyle w:val="TC"/>
        <w:tabs>
          <w:tab w:val="clear" w:pos="5112"/>
          <w:tab w:val="left" w:pos="2340" w:leader="none"/>
          <w:tab w:val="left" w:pos="4050" w:leader="none"/>
          <w:tab w:val="left" w:pos="5670" w:leader="none"/>
        </w:tabs>
        <w:rPr/>
      </w:pPr>
      <w:r>
        <w:rPr/>
        <w:t>Experiment</w:t>
        <w:tab/>
        <w:t>[A](M)</w:t>
        <w:tab/>
        <w:t>[B](M)</w:t>
        <w:tab/>
        <w:t>Initial Rate (M/s)</w:t>
      </w:r>
    </w:p>
    <w:p>
      <w:pPr>
        <w:pStyle w:val="TB"/>
        <w:tabs>
          <w:tab w:val="clear" w:pos="5112"/>
          <w:tab w:val="left" w:pos="2340" w:leader="none"/>
          <w:tab w:val="left" w:pos="4050" w:leader="none"/>
          <w:tab w:val="left" w:pos="5670" w:leader="none"/>
        </w:tabs>
        <w:rPr/>
      </w:pPr>
      <w:r>
        <w:rPr/>
        <w:t>1</w:t>
        <w:tab/>
        <w:t>0.0100</w:t>
        <w:tab/>
        <w:t>0.0100</w:t>
        <w:tab/>
        <w:t xml:space="preserve">3.00 </w:t>
      </w:r>
      <w:ins w:id="90" w:author=" Krista Hansing Editorial Services, Inc." w:date="2011-06-09T22:44:00Z">
        <w:r>
          <w:rPr/>
          <w:t>[ts]</w:t>
        </w:r>
      </w:ins>
      <w:del w:id="91" w:author=" Krista Hansing Editorial Services, Inc." w:date="2011-06-09T22:44:00Z">
        <w:r>
          <w:rPr/>
          <w:delText>x</w:delText>
        </w:r>
      </w:del>
      <w:r>
        <w:rPr/>
        <w:t xml:space="preserve"> 10</w:t>
      </w:r>
      <w:del w:id="92" w:author=" Krista Hansing Editorial Services, Inc." w:date="2011-06-09T22:45:00Z">
        <w:r>
          <w:rPr>
            <w:vertAlign w:val="superscript"/>
          </w:rPr>
          <w:delText>-</w:delText>
        </w:r>
      </w:del>
      <w:ins w:id="93" w:author=" Krista Hansing Editorial Services, Inc." w:date="2011-06-09T22:45:00Z">
        <w:r>
          <w:rPr>
            <w:vertAlign w:val="superscript"/>
          </w:rPr>
          <w:t>[nd]</w:t>
        </w:r>
      </w:ins>
      <w:r>
        <w:rPr>
          <w:vertAlign w:val="superscript"/>
        </w:rPr>
        <w:t>5</w:t>
      </w:r>
    </w:p>
    <w:p>
      <w:pPr>
        <w:pStyle w:val="TB"/>
        <w:tabs>
          <w:tab w:val="clear" w:pos="5112"/>
          <w:tab w:val="left" w:pos="2340" w:leader="none"/>
          <w:tab w:val="left" w:pos="4050" w:leader="none"/>
          <w:tab w:val="left" w:pos="5670" w:leader="none"/>
        </w:tabs>
        <w:rPr/>
      </w:pPr>
      <w:r>
        <w:rPr/>
        <w:t>2</w:t>
        <w:tab/>
        <w:t>0.0200</w:t>
        <w:tab/>
        <w:t>0.0100</w:t>
        <w:tab/>
        <w:t xml:space="preserve">6.00 </w:t>
      </w:r>
      <w:ins w:id="94" w:author=" Krista Hansing Editorial Services, Inc." w:date="2011-06-09T22:45:00Z">
        <w:r>
          <w:rPr/>
          <w:t>[ts]</w:t>
        </w:r>
      </w:ins>
      <w:del w:id="95" w:author=" Krista Hansing Editorial Services, Inc." w:date="2011-06-09T22:45:00Z">
        <w:r>
          <w:rPr/>
          <w:delText>x</w:delText>
        </w:r>
      </w:del>
      <w:r>
        <w:rPr/>
        <w:t xml:space="preserve"> 10</w:t>
      </w:r>
      <w:del w:id="96" w:author=" Krista Hansing Editorial Services, Inc." w:date="2011-06-09T22:45:00Z">
        <w:r>
          <w:rPr>
            <w:vertAlign w:val="superscript"/>
          </w:rPr>
          <w:delText>-</w:delText>
        </w:r>
      </w:del>
      <w:ins w:id="97" w:author=" Krista Hansing Editorial Services, Inc." w:date="2011-06-09T22:45:00Z">
        <w:r>
          <w:rPr>
            <w:vertAlign w:val="superscript"/>
          </w:rPr>
          <w:t>[nd]</w:t>
        </w:r>
      </w:ins>
      <w:r>
        <w:rPr>
          <w:vertAlign w:val="superscript"/>
        </w:rPr>
        <w:t>5</w:t>
      </w:r>
    </w:p>
    <w:p>
      <w:pPr>
        <w:pStyle w:val="TX"/>
        <w:tabs>
          <w:tab w:val="clear" w:pos="5112"/>
          <w:tab w:val="left" w:pos="2340" w:leader="none"/>
          <w:tab w:val="left" w:pos="4050" w:leader="none"/>
          <w:tab w:val="left" w:pos="5670" w:leader="none"/>
        </w:tabs>
        <w:rPr/>
      </w:pPr>
      <w:r>
        <w:rPr/>
        <w:t>3</w:t>
        <w:tab/>
        <w:t xml:space="preserve">0.0100 </w:t>
        <w:tab/>
        <w:t>0.0200</w:t>
        <w:tab/>
        <w:t xml:space="preserve">6.00 </w:t>
      </w:r>
      <w:ins w:id="98" w:author=" Krista Hansing Editorial Services, Inc." w:date="2011-06-09T22:45:00Z">
        <w:r>
          <w:rPr/>
          <w:t>[ts]</w:t>
        </w:r>
      </w:ins>
      <w:del w:id="99" w:author=" Krista Hansing Editorial Services, Inc." w:date="2011-06-09T22:45:00Z">
        <w:r>
          <w:rPr/>
          <w:delText>x</w:delText>
        </w:r>
      </w:del>
      <w:r>
        <w:rPr/>
        <w:t xml:space="preserve"> 10</w:t>
      </w:r>
      <w:del w:id="100" w:author=" Krista Hansing Editorial Services, Inc." w:date="2011-06-09T22:45:00Z">
        <w:r>
          <w:rPr>
            <w:vertAlign w:val="superscript"/>
          </w:rPr>
          <w:delText>-</w:delText>
        </w:r>
      </w:del>
      <w:ins w:id="101" w:author=" Krista Hansing Editorial Services, Inc." w:date="2011-06-09T22:45:00Z">
        <w:r>
          <w:rPr>
            <w:vertAlign w:val="superscript"/>
          </w:rPr>
          <w:t>[nd]</w:t>
        </w:r>
      </w:ins>
      <w:r>
        <w:rPr>
          <w:vertAlign w:val="superscript"/>
        </w:rPr>
        <w:t>5</w:t>
      </w:r>
    </w:p>
    <w:p>
      <w:pPr>
        <w:pStyle w:val="FT"/>
        <w:rPr/>
      </w:pPr>
      <w:r>
        <w:rPr/>
        <w:t>Using this experimental information, determine the rate law for this reaction, the value of the rate constant k, and the initial rate of the reaction when the concentration of compound A is 0.0500 M and the concentration of compound B is 0.0400 M.</w:t>
      </w:r>
    </w:p>
    <w:p>
      <w:pPr>
        <w:pStyle w:val="FT"/>
        <w:rPr/>
      </w:pPr>
      <w:r>
        <w:rPr>
          <w:b/>
        </w:rPr>
        <w:t>Solution:</w:t>
      </w:r>
      <w:r>
        <w:rPr/>
        <w:t xml:space="preserve"> Before </w:t>
      </w:r>
      <w:del w:id="102" w:author="," w:date="2011-05-23T00:12:00Z">
        <w:r>
          <w:rPr/>
          <w:delText>we even get</w:delText>
        </w:r>
      </w:del>
      <w:ins w:id="103" w:author="," w:date="2011-05-23T00:12:00Z">
        <w:r>
          <w:rPr/>
          <w:t>getting</w:t>
        </w:r>
      </w:ins>
      <w:r>
        <w:rPr/>
        <w:t xml:space="preserve"> started with this problem, </w:t>
      </w:r>
      <w:del w:id="104" w:author=" Krista Hansing Editorial Services, Inc." w:date="2011-06-09T22:45:00Z">
        <w:r>
          <w:rPr/>
          <w:delText xml:space="preserve">I </w:delText>
        </w:r>
      </w:del>
      <w:ins w:id="105" w:author=" Krista Hansing Editorial Services, Inc." w:date="2011-06-09T22:45:00Z">
        <w:r>
          <w:rPr/>
          <w:t xml:space="preserve">we should </w:t>
        </w:r>
      </w:ins>
      <w:del w:id="106" w:author=" Krista Hansing Editorial Services, Inc." w:date="2011-06-09T22:45:00Z">
        <w:r>
          <w:rPr/>
          <w:delText xml:space="preserve">want to </w:delText>
        </w:r>
      </w:del>
      <w:r>
        <w:rPr/>
        <w:t>point out something that</w:t>
      </w:r>
      <w:ins w:id="107" w:author=" Krista Hansing Editorial Services, Inc." w:date="2011-06-09T22:45:00Z">
        <w:r>
          <w:rPr/>
          <w:t>'s</w:t>
        </w:r>
      </w:ins>
      <w:r>
        <w:rPr/>
        <w:t xml:space="preserve"> </w:t>
      </w:r>
      <w:del w:id="108" w:author=" Krista Hansing Editorial Services, Inc." w:date="2011-06-09T22:45:00Z">
        <w:r>
          <w:rPr/>
          <w:delText xml:space="preserve">I think is </w:delText>
        </w:r>
      </w:del>
      <w:r>
        <w:rPr/>
        <w:t xml:space="preserve">pretty neat. Imagine yourself as a chemist who has set up this reaction A + B </w:t>
      </w:r>
      <w:ins w:id="109" w:author=" Krista Hansing Editorial Services, Inc." w:date="2011-06-09T22:45:00Z">
        <w:r>
          <w:rPr/>
          <w:t>[ra]</w:t>
        </w:r>
      </w:ins>
      <w:del w:id="110" w:author=" Krista Hansing Editorial Services, Inc." w:date="2011-06-09T22:45:00Z">
        <w:r>
          <w:rPr>
            <w:rFonts w:eastAsia="Wingdings" w:cs="Wingdings" w:ascii="Wingdings" w:hAnsi="Wingdings"/>
          </w:rPr>
          <w:delText></w:delText>
        </w:r>
      </w:del>
      <w:r>
        <w:rPr/>
        <w:t xml:space="preserve"> and done three </w:t>
      </w:r>
      <w:del w:id="111" w:author="," w:date="2011-05-23T00:12:00Z">
        <w:r>
          <w:rPr/>
          <w:delText xml:space="preserve">really </w:delText>
        </w:r>
      </w:del>
      <w:r>
        <w:rPr/>
        <w:t xml:space="preserve">quick kinetic experiments (the data for which </w:t>
      </w:r>
      <w:del w:id="112" w:author=" Krista Hansing Editorial Services, Inc." w:date="2011-06-09T22:46:00Z">
        <w:r>
          <w:rPr/>
          <w:delText xml:space="preserve">are </w:delText>
        </w:r>
      </w:del>
      <w:ins w:id="113" w:author=" Krista Hansing Editorial Services, Inc." w:date="2011-06-09T22:46:00Z">
        <w:r>
          <w:rPr/>
          <w:t xml:space="preserve">is </w:t>
        </w:r>
      </w:ins>
      <w:r>
        <w:rPr/>
        <w:t>shown</w:t>
      </w:r>
      <w:ins w:id="114" w:author=" Krista Hansing Editorial Services, Inc." w:date="2011-06-09T22:46:00Z">
        <w:r>
          <w:rPr/>
          <w:t xml:space="preserve"> in the minitable</w:t>
        </w:r>
      </w:ins>
      <w:del w:id="115" w:author=" Krista Hansing Editorial Services, Inc." w:date="2011-06-09T22:46:00Z">
        <w:r>
          <w:rPr/>
          <w:delText xml:space="preserve"> above</w:delText>
        </w:r>
      </w:del>
      <w:ins w:id="116" w:author="," w:date="2011-05-23T00:12:00Z">
        <w:del w:id="117" w:author=" Krista Hansing Editorial Services, Inc." w:date="2011-06-09T22:46:00Z">
          <w:r>
            <w:rPr/>
            <w:delText>previously</w:delText>
          </w:r>
        </w:del>
      </w:ins>
      <w:r>
        <w:rPr/>
        <w:t xml:space="preserve">). With this little bit of experimentation, </w:t>
      </w:r>
      <w:del w:id="118" w:author=" Krista Hansing Editorial Services, Inc." w:date="2011-06-09T22:46:00Z">
        <w:r>
          <w:rPr/>
          <w:delText xml:space="preserve">this chemist </w:delText>
        </w:r>
      </w:del>
      <w:ins w:id="119" w:author=" Krista Hansing Editorial Services, Inc." w:date="2011-06-09T22:46:00Z">
        <w:r>
          <w:rPr/>
          <w:t xml:space="preserve">you </w:t>
        </w:r>
      </w:ins>
      <w:r>
        <w:rPr/>
        <w:t xml:space="preserve">can now figure out the rate of this reaction no matter what the concentrations of the reactants are, even if they're nowhere near what </w:t>
      </w:r>
      <w:del w:id="120" w:author=" Krista Hansing Editorial Services, Inc." w:date="2011-06-09T22:46:00Z">
        <w:r>
          <w:rPr/>
          <w:delText xml:space="preserve">his </w:delText>
        </w:r>
      </w:del>
      <w:ins w:id="121" w:author=" Krista Hansing Editorial Services, Inc." w:date="2011-06-09T22:46:00Z">
        <w:r>
          <w:rPr/>
          <w:t xml:space="preserve">your </w:t>
        </w:r>
      </w:ins>
      <w:r>
        <w:rPr/>
        <w:t>original experiments measured. Pretty cool, eh?</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The rate constant (k) for a reaction doesn't change when the concentrations of the reactants are changed. However, changing the concentrations of the reactants </w:t>
      </w:r>
      <w:del w:id="122" w:author=" Krista Hansing Editorial Services, Inc." w:date="2011-06-09T22:46:00Z">
        <w:r>
          <w:rPr/>
          <w:delText xml:space="preserve">will </w:delText>
        </w:r>
      </w:del>
      <w:r>
        <w:rPr/>
        <w:t>change</w:t>
      </w:r>
      <w:ins w:id="123" w:author=" Krista Hansing Editorial Services, Inc." w:date="2011-06-09T22:46:00Z">
        <w:r>
          <w:rPr/>
          <w:t>s</w:t>
        </w:r>
      </w:ins>
      <w:r>
        <w:rPr/>
        <w:t xml:space="preserve"> the rate of a chemical reaction because of the [A] and [B] terms in the rate equation.</w:t>
      </w:r>
    </w:p>
    <w:p>
      <w:pPr>
        <w:pStyle w:val="PD"/>
        <w:rPr>
          <w:rFonts w:ascii="Courier New" w:hAnsi="Courier New" w:cs="Courier New"/>
        </w:rPr>
      </w:pPr>
      <w:r>
        <w:rPr>
          <w:rFonts w:cs="Courier New" w:ascii="Courier New" w:hAnsi="Courier New"/>
        </w:rPr>
        <w:t>***End Sidebar***</w:t>
      </w:r>
    </w:p>
    <w:p>
      <w:pPr>
        <w:pStyle w:val="FT"/>
        <w:rPr/>
      </w:pPr>
      <w:r>
        <w:rPr/>
        <w:t xml:space="preserve">To find the rate law, </w:t>
      </w:r>
      <w:del w:id="124" w:author="," w:date="2011-05-23T00:29:00Z">
        <w:r>
          <w:rPr/>
          <w:delText xml:space="preserve">we </w:delText>
        </w:r>
      </w:del>
      <w:r>
        <w:rPr/>
        <w:t xml:space="preserve">use the </w:t>
      </w:r>
      <w:ins w:id="125" w:author="," w:date="2011-05-23T00:29:00Z">
        <w:r>
          <w:rPr/>
          <w:t xml:space="preserve">following </w:t>
        </w:r>
      </w:ins>
      <w:r>
        <w:rPr/>
        <w:t>equation</w:t>
      </w:r>
      <w:ins w:id="126" w:author="," w:date="2011-05-23T00:29:00Z">
        <w:r>
          <w:rPr/>
          <w:t>:</w:t>
        </w:r>
      </w:ins>
    </w:p>
    <w:p>
      <w:pPr>
        <w:pStyle w:val="UX"/>
        <w:rPr/>
      </w:pPr>
      <w:r>
        <w:rPr/>
        <w:t>Rate = k[A]</w:t>
      </w:r>
      <w:r>
        <w:rPr>
          <w:vertAlign w:val="superscript"/>
        </w:rPr>
        <w:t>x</w:t>
      </w:r>
      <w:r>
        <w:rPr/>
        <w:t>[B]</w:t>
      </w:r>
      <w:r>
        <w:rPr>
          <w:vertAlign w:val="superscript"/>
        </w:rPr>
        <w:t>y</w:t>
      </w:r>
    </w:p>
    <w:p>
      <w:pPr>
        <w:pStyle w:val="FT"/>
        <w:rPr/>
      </w:pPr>
      <w:r>
        <w:rPr/>
        <w:t xml:space="preserve">From </w:t>
      </w:r>
      <w:del w:id="127" w:author="," w:date="2011-05-23T00:29:00Z">
        <w:r>
          <w:rPr/>
          <w:delText xml:space="preserve">our </w:delText>
        </w:r>
      </w:del>
      <w:ins w:id="128" w:author="," w:date="2011-05-23T00:29:00Z">
        <w:r>
          <w:rPr/>
          <w:t xml:space="preserve">the </w:t>
        </w:r>
      </w:ins>
      <w:r>
        <w:rPr/>
        <w:t xml:space="preserve">initial data, </w:t>
      </w:r>
      <w:del w:id="129" w:author="," w:date="2011-05-23T00:30:00Z">
        <w:r>
          <w:rPr/>
          <w:delText xml:space="preserve">we </w:delText>
        </w:r>
      </w:del>
      <w:ins w:id="130" w:author="," w:date="2011-05-23T00:30:00Z">
        <w:r>
          <w:rPr/>
          <w:t xml:space="preserve">you </w:t>
        </w:r>
      </w:ins>
      <w:r>
        <w:rPr/>
        <w:t xml:space="preserve">can see that the rate doubled between experiment 1 and experiment 2. This occurred because </w:t>
      </w:r>
      <w:del w:id="131" w:author=" Krista Hansing Editorial Services, Inc." w:date="2011-06-09T22:46:00Z">
        <w:r>
          <w:rPr/>
          <w:delText xml:space="preserve">we </w:delText>
        </w:r>
      </w:del>
      <w:ins w:id="132" w:author=" Krista Hansing Editorial Services, Inc." w:date="2011-06-09T22:46:00Z">
        <w:r>
          <w:rPr/>
          <w:t xml:space="preserve">you </w:t>
        </w:r>
      </w:ins>
      <w:r>
        <w:rPr/>
        <w:t xml:space="preserve">doubled the concentration of A. Because the reaction rate is directly proportional to A, the reaction is first order with respect to A, making </w:t>
      </w:r>
      <w:r>
        <w:rPr>
          <w:i/>
        </w:rPr>
        <w:t>x</w:t>
      </w:r>
      <w:r>
        <w:rPr/>
        <w:t xml:space="preserve"> = 1.</w:t>
      </w:r>
    </w:p>
    <w:p>
      <w:pPr>
        <w:pStyle w:val="FT"/>
        <w:rPr/>
      </w:pPr>
      <w:r>
        <w:rPr/>
        <w:t>Likewise, the reaction rate doubled between experiment</w:t>
      </w:r>
      <w:ins w:id="133" w:author=" Krista Hansing Editorial Services, Inc." w:date="2011-06-09T22:46:00Z">
        <w:r>
          <w:rPr/>
          <w:t>s</w:t>
        </w:r>
      </w:ins>
      <w:r>
        <w:rPr/>
        <w:t xml:space="preserve"> 1 and 3 when </w:t>
      </w:r>
      <w:del w:id="134" w:author="," w:date="2011-05-23T00:30:00Z">
        <w:r>
          <w:rPr/>
          <w:delText xml:space="preserve">we doubled </w:delText>
        </w:r>
      </w:del>
      <w:r>
        <w:rPr/>
        <w:t xml:space="preserve">the concentration </w:t>
      </w:r>
      <w:ins w:id="135" w:author="," w:date="2011-05-23T00:30:00Z">
        <w:r>
          <w:rPr/>
          <w:t xml:space="preserve">doubled </w:t>
        </w:r>
      </w:ins>
      <w:r>
        <w:rPr/>
        <w:t>with respect to B. As a result, the reaction is first order with respect to B (</w:t>
      </w:r>
      <w:del w:id="136" w:author=" Krista Hansing Editorial Services, Inc." w:date="2011-06-09T22:47:00Z">
        <w:r>
          <w:rPr/>
          <w:delText xml:space="preserve">i.e. </w:delText>
        </w:r>
      </w:del>
      <w:ins w:id="137" w:author=" Krista Hansing Editorial Services, Inc." w:date="2011-06-09T22:47:00Z">
        <w:r>
          <w:rPr/>
          <w:t xml:space="preserve">that is, </w:t>
        </w:r>
      </w:ins>
      <w:r>
        <w:rPr>
          <w:i/>
        </w:rPr>
        <w:t>y</w:t>
      </w:r>
      <w:r>
        <w:rPr/>
        <w:t xml:space="preserve"> = 1).</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ins w:id="138" w:author="," w:date="2011-05-23T07:25:00Z"/>
        </w:rPr>
      </w:pPr>
      <w:r>
        <w:rPr/>
        <w:t xml:space="preserve">To tell what the values of </w:t>
      </w:r>
      <w:r>
        <w:rPr>
          <w:i/>
        </w:rPr>
        <w:t>x</w:t>
      </w:r>
      <w:r>
        <w:rPr/>
        <w:t xml:space="preserve"> and </w:t>
      </w:r>
      <w:r>
        <w:rPr>
          <w:i/>
        </w:rPr>
        <w:t>y</w:t>
      </w:r>
      <w:r>
        <w:rPr/>
        <w:t xml:space="preserve"> are in an equation, use the following rule of thumb. If doubling the compound's concentration doesn't change the rate, the reaction is </w:t>
      </w:r>
      <w:r>
        <w:rPr>
          <w:highlight w:val="yellow"/>
        </w:rPr>
        <w:t>zeroth</w:t>
      </w:r>
      <w:r>
        <w:rPr/>
        <w:t xml:space="preserve"> order with respect to that compound. If doubling the compound's concentration doubles the rate, the reaction is first order with respect to that compound. If doubling the compound's concentration quadruples the rate, the reaction is second order with respect to that compound.</w:t>
      </w:r>
    </w:p>
    <w:p>
      <w:pPr>
        <w:pStyle w:val="QQ"/>
        <w:rPr>
          <w:ins w:id="140" w:author="Ian Guch" w:date="2011-06-16T09:53:00Z"/>
        </w:rPr>
      </w:pPr>
      <w:ins w:id="139" w:author="," w:date="2011-05-23T07:25:00Z">
        <w:r>
          <w:rPr/>
          <w:t>???Should the th in the previous be superscript?</w:t>
        </w:r>
      </w:ins>
    </w:p>
    <w:p>
      <w:pPr>
        <w:pStyle w:val="QQ"/>
        <w:rPr/>
      </w:pPr>
      <w:ins w:id="141" w:author="Ian Guch" w:date="2011-06-16T09:53:00Z">
        <w:r>
          <w:rPr/>
          <w:t>No.  It’s good how it is.  Ian</w:t>
        </w:r>
      </w:ins>
    </w:p>
    <w:p>
      <w:pPr>
        <w:pStyle w:val="PD"/>
        <w:rPr>
          <w:rFonts w:ascii="Courier New" w:hAnsi="Courier New" w:cs="Courier New"/>
        </w:rPr>
      </w:pPr>
      <w:r>
        <w:rPr>
          <w:rFonts w:cs="Courier New" w:ascii="Courier New" w:hAnsi="Courier New"/>
        </w:rPr>
        <w:t>***End Sidebar***</w:t>
      </w:r>
    </w:p>
    <w:p>
      <w:pPr>
        <w:pStyle w:val="FT"/>
        <w:rPr/>
      </w:pPr>
      <w:r>
        <w:rPr/>
        <w:t xml:space="preserve">Plugging </w:t>
      </w:r>
      <w:del w:id="142" w:author="," w:date="2011-05-23T00:31:00Z">
        <w:r>
          <w:rPr/>
          <w:delText xml:space="preserve">our </w:delText>
        </w:r>
      </w:del>
      <w:ins w:id="143" w:author="," w:date="2011-05-23T00:31:00Z">
        <w:r>
          <w:rPr/>
          <w:t xml:space="preserve">the </w:t>
        </w:r>
      </w:ins>
      <w:r>
        <w:rPr/>
        <w:t>experimentally</w:t>
      </w:r>
      <w:ins w:id="144" w:author=" Krista Hansing Editorial Services, Inc." w:date="2011-06-09T22:47:00Z">
        <w:r>
          <w:rPr/>
          <w:t xml:space="preserve"> </w:t>
        </w:r>
      </w:ins>
      <w:del w:id="145" w:author=" Krista Hansing Editorial Services, Inc." w:date="2011-06-09T22:47:00Z">
        <w:r>
          <w:rPr/>
          <w:delText>-</w:delText>
        </w:r>
      </w:del>
      <w:r>
        <w:rPr/>
        <w:t xml:space="preserve">derived values of x and y into the equation, </w:t>
      </w:r>
      <w:del w:id="146" w:author="," w:date="2011-05-23T00:31:00Z">
        <w:r>
          <w:rPr/>
          <w:delText xml:space="preserve">we </w:delText>
        </w:r>
      </w:del>
      <w:ins w:id="147" w:author="," w:date="2011-05-23T00:31:00Z">
        <w:r>
          <w:rPr/>
          <w:t xml:space="preserve">you </w:t>
        </w:r>
      </w:ins>
      <w:r>
        <w:rPr/>
        <w:t>find</w:t>
      </w:r>
      <w:del w:id="148" w:author=" Krista Hansing Editorial Services, Inc." w:date="2011-06-09T22:47:00Z">
        <w:r>
          <w:rPr/>
          <w:delText xml:space="preserve"> that</w:delText>
        </w:r>
      </w:del>
      <w:r>
        <w:rPr/>
        <w:t>:</w:t>
      </w:r>
    </w:p>
    <w:p>
      <w:pPr>
        <w:pStyle w:val="UX"/>
        <w:rPr/>
      </w:pPr>
      <w:r>
        <w:rPr/>
        <w:t>Rate = k[A][B]</w:t>
      </w:r>
    </w:p>
    <w:p>
      <w:pPr>
        <w:pStyle w:val="FT"/>
        <w:rPr/>
      </w:pPr>
      <w:r>
        <w:rPr/>
        <w:t xml:space="preserve">To determine the rate constant, </w:t>
      </w:r>
      <w:del w:id="149" w:author="," w:date="2011-05-23T00:39:00Z">
        <w:r>
          <w:rPr/>
          <w:delText xml:space="preserve">we </w:delText>
        </w:r>
      </w:del>
      <w:ins w:id="150" w:author="," w:date="2011-05-23T00:39:00Z">
        <w:r>
          <w:rPr/>
          <w:t xml:space="preserve">you </w:t>
        </w:r>
      </w:ins>
      <w:r>
        <w:rPr/>
        <w:t xml:space="preserve">need to use </w:t>
      </w:r>
      <w:del w:id="151" w:author="," w:date="2011-05-23T00:39:00Z">
        <w:r>
          <w:rPr/>
          <w:delText xml:space="preserve">our </w:delText>
        </w:r>
      </w:del>
      <w:ins w:id="152" w:author="," w:date="2011-05-23T00:39:00Z">
        <w:r>
          <w:rPr/>
          <w:t xml:space="preserve">the </w:t>
        </w:r>
      </w:ins>
      <w:r>
        <w:rPr/>
        <w:t xml:space="preserve">new and improved rate law to find k. The information from any of the experiments will give </w:t>
      </w:r>
      <w:del w:id="153" w:author="," w:date="2011-05-23T07:23:00Z">
        <w:r>
          <w:rPr/>
          <w:delText xml:space="preserve">us </w:delText>
        </w:r>
      </w:del>
      <w:r>
        <w:rPr/>
        <w:t xml:space="preserve">an identical answer, so </w:t>
      </w:r>
      <w:del w:id="154" w:author="," w:date="2011-05-23T07:23:00Z">
        <w:r>
          <w:rPr/>
          <w:delText>I</w:delText>
        </w:r>
      </w:del>
      <w:del w:id="155" w:author=" Krista Hansing Editorial Services, Inc." w:date="2011-06-09T22:47:00Z">
        <w:r>
          <w:rPr/>
          <w:delText>'</w:delText>
        </w:r>
      </w:del>
      <w:del w:id="156" w:author="," w:date="2011-05-23T07:23:00Z">
        <w:r>
          <w:rPr/>
          <w:delText xml:space="preserve">ll </w:delText>
        </w:r>
      </w:del>
      <w:r>
        <w:rPr/>
        <w:t>arbitrarily choose experiment 2 to provide the necessary data:</w:t>
      </w:r>
    </w:p>
    <w:p>
      <w:pPr>
        <w:pStyle w:val="UL"/>
        <w:rPr/>
      </w:pPr>
      <w:r>
        <w:rPr/>
        <w:t>6.00 x 10</w:t>
      </w:r>
      <w:del w:id="157" w:author="," w:date="2011-05-23T07:23:00Z">
        <w:r>
          <w:rPr>
            <w:vertAlign w:val="superscript"/>
          </w:rPr>
          <w:delText>-</w:delText>
        </w:r>
      </w:del>
      <w:ins w:id="158" w:author="," w:date="2011-05-23T07:23:00Z">
        <w:r>
          <w:rPr>
            <w:vertAlign w:val="superscript"/>
          </w:rPr>
          <w:t>[nd]</w:t>
        </w:r>
      </w:ins>
      <w:r>
        <w:rPr>
          <w:vertAlign w:val="superscript"/>
        </w:rPr>
        <w:t>5</w:t>
      </w:r>
      <w:r>
        <w:rPr/>
        <w:t xml:space="preserve"> M/s = k(0.0200 M)(0.0100 M)</w:t>
      </w:r>
    </w:p>
    <w:p>
      <w:pPr>
        <w:pStyle w:val="UX"/>
        <w:rPr/>
      </w:pPr>
      <w:r>
        <w:rPr/>
        <w:t>k = 0.300 / M s</w:t>
      </w:r>
    </w:p>
    <w:p>
      <w:pPr>
        <w:pStyle w:val="FT"/>
        <w:rPr/>
      </w:pPr>
      <w:r>
        <w:rPr/>
        <w:t xml:space="preserve">To find the rate of this reaction when the concentration of A is 0.0500 M and the concentration of B is 0.0400 M, </w:t>
      </w:r>
      <w:del w:id="159" w:author=" Krista Hansing Editorial Services, Inc." w:date="2011-06-09T22:48:00Z">
        <w:r>
          <w:rPr/>
          <w:delText xml:space="preserve">we </w:delText>
        </w:r>
      </w:del>
      <w:ins w:id="160" w:author=" Krista Hansing Editorial Services, Inc." w:date="2011-06-09T22:48:00Z">
        <w:r>
          <w:rPr/>
          <w:t xml:space="preserve">you </w:t>
        </w:r>
      </w:ins>
      <w:r>
        <w:rPr/>
        <w:t xml:space="preserve">need to use the rate law </w:t>
      </w:r>
      <w:del w:id="161" w:author=" Krista Hansing Editorial Services, Inc." w:date="2011-06-09T22:48:00Z">
        <w:r>
          <w:rPr/>
          <w:delText xml:space="preserve">we </w:delText>
        </w:r>
      </w:del>
      <w:ins w:id="162" w:author=" Krista Hansing Editorial Services, Inc." w:date="2011-06-09T22:48:00Z">
        <w:r>
          <w:rPr/>
          <w:t xml:space="preserve">you </w:t>
        </w:r>
      </w:ins>
      <w:r>
        <w:rPr/>
        <w:t xml:space="preserve">found earlier (rate = k[A][B]) and the value of k </w:t>
      </w:r>
      <w:ins w:id="163" w:author=" Krista Hansing Editorial Services, Inc." w:date="2011-06-09T22:48:00Z">
        <w:r>
          <w:rPr/>
          <w:t xml:space="preserve">that you </w:t>
        </w:r>
      </w:ins>
      <w:del w:id="164" w:author=" Krista Hansing Editorial Services, Inc." w:date="2011-06-09T22:48:00Z">
        <w:r>
          <w:rPr/>
          <w:delText xml:space="preserve">we </w:delText>
        </w:r>
      </w:del>
      <w:r>
        <w:rPr/>
        <w:t xml:space="preserve">just found (k = 0.300 / M s). Plugging the values of [A], [B], and k into this equation gives </w:t>
      </w:r>
      <w:del w:id="165" w:author=" Krista Hansing Editorial Services, Inc." w:date="2011-06-09T22:48:00Z">
        <w:r>
          <w:rPr/>
          <w:delText xml:space="preserve">us </w:delText>
        </w:r>
      </w:del>
      <w:ins w:id="166" w:author=" Krista Hansing Editorial Services, Inc." w:date="2011-06-09T22:48:00Z">
        <w:r>
          <w:rPr/>
          <w:t xml:space="preserve">you </w:t>
        </w:r>
      </w:ins>
      <w:r>
        <w:rPr/>
        <w:t>the following:</w:t>
      </w:r>
    </w:p>
    <w:p>
      <w:pPr>
        <w:pStyle w:val="UL"/>
        <w:rPr/>
      </w:pPr>
      <w:r>
        <w:rPr/>
        <w:t>Rate = (0.300 / M s)(0.0500 M)(0.0400 M)</w:t>
      </w:r>
    </w:p>
    <w:p>
      <w:pPr>
        <w:pStyle w:val="UX"/>
        <w:rPr/>
      </w:pPr>
      <w:r>
        <w:rPr/>
        <w:t xml:space="preserve">Rate = 6.00 </w:t>
      </w:r>
      <w:ins w:id="167" w:author=" Krista Hansing Editorial Services, Inc." w:date="2011-06-09T22:48:00Z">
        <w:r>
          <w:rPr/>
          <w:t>[ts]</w:t>
        </w:r>
      </w:ins>
      <w:del w:id="168" w:author=" Krista Hansing Editorial Services, Inc." w:date="2011-06-09T22:48:00Z">
        <w:r>
          <w:rPr/>
          <w:delText>x</w:delText>
        </w:r>
      </w:del>
      <w:r>
        <w:rPr/>
        <w:t xml:space="preserve"> 10</w:t>
      </w:r>
      <w:del w:id="169" w:author="," w:date="2011-05-23T07:24:00Z">
        <w:r>
          <w:rPr>
            <w:vertAlign w:val="superscript"/>
          </w:rPr>
          <w:delText>-</w:delText>
        </w:r>
      </w:del>
      <w:ins w:id="170" w:author="," w:date="2011-05-23T07:24:00Z">
        <w:r>
          <w:rPr>
            <w:vertAlign w:val="superscript"/>
          </w:rPr>
          <w:t>[nd]</w:t>
        </w:r>
      </w:ins>
      <w:r>
        <w:rPr>
          <w:vertAlign w:val="superscript"/>
        </w:rPr>
        <w:t>4</w:t>
      </w:r>
      <w:r>
        <w:rPr/>
        <w:t xml:space="preserve"> M/s</w:t>
      </w:r>
    </w:p>
    <w:p>
      <w:pPr>
        <w:pStyle w:val="FT"/>
        <w:rPr/>
      </w:pPr>
      <w:r>
        <w:rPr/>
        <w:t>It's a simple as that!</w:t>
      </w:r>
    </w:p>
    <w:p>
      <w:pPr>
        <w:pStyle w:val="PD"/>
        <w:rPr/>
      </w:pPr>
      <w:r>
        <w:rPr/>
        <w:t>***Begin sidebar***</w:t>
      </w:r>
    </w:p>
    <w:p>
      <w:pPr>
        <w:pStyle w:val="SH"/>
        <w:rPr/>
      </w:pPr>
      <w:r>
        <w:rPr/>
        <w:t>You've Got Problems</w:t>
      </w:r>
    </w:p>
    <w:p>
      <w:pPr>
        <w:pStyle w:val="SB"/>
        <w:rPr/>
      </w:pPr>
      <w:r>
        <w:rPr/>
        <w:t xml:space="preserve">Problem 1: </w:t>
      </w:r>
      <w:del w:id="171" w:author="," w:date="2011-05-23T07:25:00Z">
        <w:r>
          <w:rPr/>
          <w:delText>I</w:delText>
        </w:r>
      </w:del>
      <w:del w:id="172" w:author=" Krista Hansing Editorial Services, Inc." w:date="2011-06-09T22:48:00Z">
        <w:r>
          <w:rPr/>
          <w:delText>'</w:delText>
        </w:r>
      </w:del>
      <w:del w:id="173" w:author="," w:date="2011-05-23T07:25:00Z">
        <w:r>
          <w:rPr/>
          <w:delText xml:space="preserve">ve </w:delText>
        </w:r>
      </w:del>
      <w:ins w:id="174" w:author="," w:date="2011-05-23T07:25:00Z">
        <w:r>
          <w:rPr/>
          <w:t xml:space="preserve">You </w:t>
        </w:r>
      </w:ins>
      <w:r>
        <w:rPr/>
        <w:t xml:space="preserve">just performed the chemical reaction A + B </w:t>
      </w:r>
      <w:ins w:id="175" w:author=" Krista Hansing Editorial Services, Inc." w:date="2011-06-09T22:48:00Z">
        <w:r>
          <w:rPr/>
          <w:t>[ra]</w:t>
        </w:r>
      </w:ins>
      <w:del w:id="176" w:author=" Krista Hansing Editorial Services, Inc." w:date="2011-06-09T22:48:00Z">
        <w:r>
          <w:rPr>
            <w:rFonts w:eastAsia="Wingdings" w:cs="Wingdings" w:ascii="Wingdings" w:hAnsi="Wingdings"/>
          </w:rPr>
          <w:delText></w:delText>
        </w:r>
      </w:del>
      <w:r>
        <w:rPr/>
        <w:t xml:space="preserve"> C and determined the following initial reaction rates in three experiments under the following conditions.</w:t>
      </w:r>
    </w:p>
    <w:p>
      <w:pPr>
        <w:pStyle w:val="SB"/>
        <w:tabs>
          <w:tab w:val="clear" w:pos="720"/>
          <w:tab w:val="left" w:pos="2160" w:leader="none"/>
          <w:tab w:val="left" w:pos="3960" w:leader="none"/>
          <w:tab w:val="left" w:pos="5760" w:leader="none"/>
        </w:tabs>
        <w:rPr/>
      </w:pPr>
      <w:r>
        <w:rPr/>
        <w:t>Experiment</w:t>
        <w:tab/>
        <w:t>[A](M)</w:t>
        <w:tab/>
        <w:t>[B](M)</w:t>
        <w:tab/>
        <w:t>Initial Rate (M/s)</w:t>
      </w:r>
    </w:p>
    <w:p>
      <w:pPr>
        <w:pStyle w:val="SB"/>
        <w:tabs>
          <w:tab w:val="clear" w:pos="720"/>
          <w:tab w:val="left" w:pos="2880" w:leader="none"/>
          <w:tab w:val="left" w:pos="5112" w:leader="none"/>
        </w:tabs>
        <w:rPr/>
      </w:pPr>
      <w:r>
        <w:rPr/>
        <w:t>1</w:t>
        <w:tab/>
        <w:t>0.0100</w:t>
        <w:tab/>
        <w:t>0.0100</w:t>
        <w:tab/>
        <w:t xml:space="preserve">5.00 </w:t>
      </w:r>
      <w:ins w:id="177" w:author=" Krista Hansing Editorial Services, Inc." w:date="2011-06-09T22:48:00Z">
        <w:r>
          <w:rPr/>
          <w:t>[ts]</w:t>
        </w:r>
      </w:ins>
      <w:del w:id="178" w:author=" Krista Hansing Editorial Services, Inc." w:date="2011-06-09T22:48:00Z">
        <w:r>
          <w:rPr/>
          <w:delText>x</w:delText>
        </w:r>
      </w:del>
      <w:r>
        <w:rPr/>
        <w:t xml:space="preserve"> 10</w:t>
      </w:r>
      <w:del w:id="179" w:author="," w:date="2011-05-23T07:26:00Z">
        <w:r>
          <w:rPr>
            <w:vertAlign w:val="superscript"/>
          </w:rPr>
          <w:delText>-</w:delText>
        </w:r>
      </w:del>
      <w:ins w:id="180" w:author="," w:date="2011-05-23T07:26:00Z">
        <w:r>
          <w:rPr>
            <w:vertAlign w:val="superscript"/>
          </w:rPr>
          <w:t>[nd]</w:t>
        </w:r>
      </w:ins>
      <w:r>
        <w:rPr>
          <w:vertAlign w:val="superscript"/>
        </w:rPr>
        <w:t>6</w:t>
      </w:r>
    </w:p>
    <w:p>
      <w:pPr>
        <w:pStyle w:val="SB"/>
        <w:tabs>
          <w:tab w:val="clear" w:pos="720"/>
          <w:tab w:val="left" w:pos="2880" w:leader="none"/>
          <w:tab w:val="left" w:pos="5112" w:leader="none"/>
        </w:tabs>
        <w:rPr/>
      </w:pPr>
      <w:r>
        <w:rPr/>
        <w:t>2</w:t>
        <w:tab/>
        <w:t>0.0200</w:t>
        <w:tab/>
        <w:t>0.0100</w:t>
        <w:tab/>
        <w:t xml:space="preserve">2.00 </w:t>
      </w:r>
      <w:ins w:id="181" w:author=" Krista Hansing Editorial Services, Inc." w:date="2011-06-09T22:48:00Z">
        <w:r>
          <w:rPr/>
          <w:t>[ts]</w:t>
        </w:r>
      </w:ins>
      <w:del w:id="182" w:author=" Krista Hansing Editorial Services, Inc." w:date="2011-06-09T22:48:00Z">
        <w:r>
          <w:rPr/>
          <w:delText>x</w:delText>
        </w:r>
      </w:del>
      <w:r>
        <w:rPr/>
        <w:t xml:space="preserve"> 10</w:t>
      </w:r>
      <w:ins w:id="183" w:author="," w:date="2011-05-23T07:26:00Z">
        <w:r>
          <w:rPr>
            <w:vertAlign w:val="superscript"/>
          </w:rPr>
          <w:t>[nd]</w:t>
        </w:r>
      </w:ins>
      <w:del w:id="184" w:author="," w:date="2011-05-23T07:26:00Z">
        <w:r>
          <w:rPr>
            <w:vertAlign w:val="superscript"/>
          </w:rPr>
          <w:delText>-</w:delText>
        </w:r>
      </w:del>
      <w:r>
        <w:rPr>
          <w:vertAlign w:val="superscript"/>
        </w:rPr>
        <w:t>5</w:t>
      </w:r>
    </w:p>
    <w:p>
      <w:pPr>
        <w:pStyle w:val="SB"/>
        <w:tabs>
          <w:tab w:val="clear" w:pos="720"/>
          <w:tab w:val="left" w:pos="2880" w:leader="none"/>
          <w:tab w:val="left" w:pos="5112" w:leader="none"/>
        </w:tabs>
        <w:rPr/>
      </w:pPr>
      <w:r>
        <w:rPr/>
        <w:t>3</w:t>
        <w:tab/>
        <w:t xml:space="preserve">0.0100 </w:t>
        <w:tab/>
        <w:t>0.0200</w:t>
        <w:tab/>
        <w:t xml:space="preserve">5.00 </w:t>
      </w:r>
      <w:ins w:id="185" w:author=" Krista Hansing Editorial Services, Inc." w:date="2011-06-09T22:48:00Z">
        <w:r>
          <w:rPr/>
          <w:t>[ts]</w:t>
        </w:r>
      </w:ins>
      <w:del w:id="186" w:author=" Krista Hansing Editorial Services, Inc." w:date="2011-06-09T22:48:00Z">
        <w:r>
          <w:rPr/>
          <w:delText>x</w:delText>
        </w:r>
      </w:del>
      <w:r>
        <w:rPr/>
        <w:t xml:space="preserve"> 10</w:t>
      </w:r>
      <w:ins w:id="187" w:author="," w:date="2011-05-23T07:26:00Z">
        <w:r>
          <w:rPr>
            <w:vertAlign w:val="superscript"/>
          </w:rPr>
          <w:t>[nd]</w:t>
        </w:r>
      </w:ins>
      <w:del w:id="188" w:author="," w:date="2011-05-23T07:26:00Z">
        <w:r>
          <w:rPr>
            <w:vertAlign w:val="superscript"/>
          </w:rPr>
          <w:delText>-</w:delText>
        </w:r>
      </w:del>
      <w:r>
        <w:rPr>
          <w:vertAlign w:val="superscript"/>
        </w:rPr>
        <w:t>6</w:t>
      </w:r>
    </w:p>
    <w:p>
      <w:pPr>
        <w:pStyle w:val="SB"/>
        <w:rPr/>
      </w:pPr>
      <w:r>
        <w:rPr/>
        <w:t>Using this information, find the rate law and rate constant for this reaction. Once you have these, determine the rate of the reaction if the initial concentration of A was 0.0150 M and the initial concentration of B was 0.0250 M.</w:t>
      </w:r>
    </w:p>
    <w:p>
      <w:pPr>
        <w:pStyle w:val="PD"/>
        <w:rPr/>
      </w:pPr>
      <w:r>
        <w:rPr/>
        <w:t>***End sidebar***</w:t>
      </w:r>
    </w:p>
    <w:p>
      <w:pPr>
        <w:pStyle w:val="HC"/>
        <w:rPr/>
      </w:pPr>
      <w:r>
        <w:rPr>
          <w:rFonts w:cs="Courier New" w:ascii="Courier New" w:hAnsi="Courier New"/>
        </w:rPr>
        <w:t>(c)Integrated Rate Laws</w:t>
      </w:r>
    </w:p>
    <w:p>
      <w:pPr>
        <w:pStyle w:val="FT"/>
        <w:rPr/>
      </w:pPr>
      <w:r>
        <w:rPr/>
        <w:t xml:space="preserve">The second main type of rate law describes how the concentrations of the reactants change as the reaction progresses. These are commonly referred to as </w:t>
      </w:r>
      <w:r>
        <w:rPr>
          <w:i/>
        </w:rPr>
        <w:t>integrated rate laws.</w:t>
      </w:r>
      <w:r>
        <w:rPr/>
        <w:t xml:space="preserve"> Let's take a look at how </w:t>
      </w:r>
      <w:del w:id="189" w:author="," w:date="2011-05-23T07:27:00Z">
        <w:r>
          <w:rPr/>
          <w:delText>we can</w:delText>
        </w:r>
      </w:del>
      <w:ins w:id="190" w:author="," w:date="2011-05-23T07:27:00Z">
        <w:r>
          <w:rPr/>
          <w:t>to</w:t>
        </w:r>
      </w:ins>
      <w:r>
        <w:rPr/>
        <w:t xml:space="preserve"> determine the integrated rate law for chemical reactions.</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Integrated rate laws</w:t>
      </w:r>
      <w:r>
        <w:rPr/>
        <w:t xml:space="preserve"> describe how the concentrations of the reactants in a chemical reaction change over time.</w:t>
      </w:r>
    </w:p>
    <w:p>
      <w:pPr>
        <w:pStyle w:val="PD"/>
        <w:rPr>
          <w:rFonts w:ascii="Courier New" w:hAnsi="Courier New" w:cs="Courier New"/>
        </w:rPr>
      </w:pPr>
      <w:r>
        <w:rPr>
          <w:rFonts w:cs="Courier New" w:ascii="Courier New" w:hAnsi="Courier New"/>
        </w:rPr>
        <w:t>***End Sidebar***</w:t>
      </w:r>
    </w:p>
    <w:p>
      <w:pPr>
        <w:pStyle w:val="HD"/>
        <w:rPr/>
      </w:pPr>
      <w:r>
        <w:rPr>
          <w:rFonts w:cs="Courier New" w:ascii="Courier New" w:hAnsi="Courier New"/>
        </w:rPr>
        <w:t>(d)First-Order Integrated Rate Laws</w:t>
      </w:r>
    </w:p>
    <w:p>
      <w:pPr>
        <w:pStyle w:val="FT"/>
        <w:rPr/>
      </w:pPr>
      <w:r>
        <w:rPr/>
        <w:t xml:space="preserve">Let's say that </w:t>
      </w:r>
      <w:del w:id="191" w:author="," w:date="2011-05-23T07:27:00Z">
        <w:r>
          <w:rPr/>
          <w:delText>we</w:delText>
        </w:r>
      </w:del>
      <w:del w:id="192" w:author=" Krista Hansing Editorial Services, Inc." w:date="2011-06-09T22:49:00Z">
        <w:r>
          <w:rPr/>
          <w:delText>'</w:delText>
        </w:r>
      </w:del>
      <w:del w:id="193" w:author="," w:date="2011-05-23T07:27:00Z">
        <w:r>
          <w:rPr/>
          <w:delText xml:space="preserve">re </w:delText>
        </w:r>
      </w:del>
      <w:ins w:id="194" w:author="," w:date="2011-05-23T07:27:00Z">
        <w:r>
          <w:rPr/>
          <w:t>you</w:t>
        </w:r>
      </w:ins>
      <w:r>
        <w:rPr/>
        <w:t>'</w:t>
      </w:r>
      <w:ins w:id="195" w:author="," w:date="2011-05-23T07:27:00Z">
        <w:r>
          <w:rPr/>
          <w:t xml:space="preserve">re </w:t>
        </w:r>
      </w:ins>
      <w:r>
        <w:rPr/>
        <w:t xml:space="preserve">studying the rate of reaction A </w:t>
      </w:r>
      <w:ins w:id="196" w:author=" Krista Hansing Editorial Services, Inc." w:date="2011-06-09T22:49:00Z">
        <w:r>
          <w:rPr/>
          <w:t>[ra]</w:t>
        </w:r>
      </w:ins>
      <w:del w:id="197" w:author=" Krista Hansing Editorial Services, Inc." w:date="2011-06-09T22:49:00Z">
        <w:r>
          <w:rPr>
            <w:rFonts w:eastAsia="Wingdings" w:cs="Wingdings" w:ascii="Wingdings" w:hAnsi="Wingdings"/>
          </w:rPr>
          <w:delText></w:delText>
        </w:r>
      </w:del>
      <w:r>
        <w:rPr/>
        <w:t xml:space="preserve"> B and that </w:t>
      </w:r>
      <w:del w:id="198" w:author="," w:date="2011-05-23T07:27:00Z">
        <w:r>
          <w:rPr/>
          <w:delText>we</w:delText>
        </w:r>
      </w:del>
      <w:del w:id="199" w:author=" Krista Hansing Editorial Services, Inc." w:date="2011-06-09T22:49:00Z">
        <w:r>
          <w:rPr/>
          <w:delText>'</w:delText>
        </w:r>
      </w:del>
      <w:del w:id="200" w:author="," w:date="2011-05-23T07:27:00Z">
        <w:r>
          <w:rPr/>
          <w:delText xml:space="preserve">ve </w:delText>
        </w:r>
      </w:del>
      <w:ins w:id="201" w:author="," w:date="2011-05-23T07:27:00Z">
        <w:r>
          <w:rPr/>
          <w:t>you</w:t>
        </w:r>
      </w:ins>
      <w:r>
        <w:rPr/>
        <w:t>'</w:t>
      </w:r>
      <w:ins w:id="202" w:author="," w:date="2011-05-23T07:27:00Z">
        <w:r>
          <w:rPr/>
          <w:t xml:space="preserve">ve </w:t>
        </w:r>
      </w:ins>
      <w:r>
        <w:rPr/>
        <w:t xml:space="preserve">already determined that this is a first-order reaction using the methods </w:t>
      </w:r>
      <w:del w:id="203" w:author="," w:date="2011-05-23T07:27:00Z">
        <w:r>
          <w:rPr/>
          <w:delText xml:space="preserve">we </w:delText>
        </w:r>
      </w:del>
      <w:ins w:id="204" w:author="," w:date="2011-05-23T07:27:00Z">
        <w:r>
          <w:rPr/>
          <w:t xml:space="preserve">you </w:t>
        </w:r>
      </w:ins>
      <w:r>
        <w:rPr/>
        <w:t xml:space="preserve">learned in the </w:t>
      </w:r>
      <w:del w:id="205" w:author="," w:date="2011-05-23T07:27:00Z">
        <w:r>
          <w:rPr/>
          <w:delText xml:space="preserve">last </w:delText>
        </w:r>
      </w:del>
      <w:ins w:id="206" w:author="," w:date="2011-05-23T07:27:00Z">
        <w:r>
          <w:rPr/>
          <w:t xml:space="preserve">previous </w:t>
        </w:r>
      </w:ins>
      <w:r>
        <w:rPr/>
        <w:t>section. The rate law for this first</w:t>
      </w:r>
      <w:ins w:id="207" w:author=" Krista Hansing Editorial Services, Inc." w:date="2011-06-09T22:49:00Z">
        <w:r>
          <w:rPr/>
          <w:t>-</w:t>
        </w:r>
      </w:ins>
      <w:del w:id="208" w:author=" Krista Hansing Editorial Services, Inc." w:date="2011-06-09T22:49:00Z">
        <w:r>
          <w:rPr/>
          <w:delText xml:space="preserve"> </w:delText>
        </w:r>
      </w:del>
      <w:r>
        <w:rPr/>
        <w:t>order reaction is:</w:t>
      </w:r>
    </w:p>
    <w:p>
      <w:pPr>
        <w:pStyle w:val="UX"/>
        <w:rPr/>
      </w:pPr>
      <w:r>
        <w:rPr/>
        <w:t>Rate = k[A]</w:t>
      </w:r>
    </w:p>
    <w:p>
      <w:pPr>
        <w:pStyle w:val="FT"/>
        <w:rPr/>
      </w:pPr>
      <w:del w:id="209" w:author=" Krista Hansing Editorial Services, Inc." w:date="2011-06-09T22:49:00Z">
        <w:r>
          <w:rPr/>
          <w:delText xml:space="preserve">What </w:delText>
        </w:r>
      </w:del>
      <w:del w:id="210" w:author="," w:date="2011-05-23T07:27:00Z">
        <w:r>
          <w:rPr/>
          <w:delText xml:space="preserve">we </w:delText>
        </w:r>
      </w:del>
      <w:ins w:id="211" w:author="," w:date="2011-05-23T07:27:00Z">
        <w:del w:id="212" w:author=" Krista Hansing Editorial Services, Inc." w:date="2011-06-09T22:49:00Z">
          <w:r>
            <w:rPr/>
            <w:delText>y</w:delText>
          </w:r>
        </w:del>
      </w:ins>
      <w:ins w:id="213" w:author=" Krista Hansing Editorial Services, Inc." w:date="2011-06-09T22:49:00Z">
        <w:r>
          <w:rPr/>
          <w:t>Y</w:t>
        </w:r>
      </w:ins>
      <w:ins w:id="214" w:author="," w:date="2011-05-23T07:27:00Z">
        <w:r>
          <w:rPr/>
          <w:t xml:space="preserve">ou </w:t>
        </w:r>
      </w:ins>
      <w:r>
        <w:rPr/>
        <w:t xml:space="preserve">need to </w:t>
      </w:r>
      <w:del w:id="215" w:author=" Krista Hansing Editorial Services, Inc." w:date="2011-06-09T22:49:00Z">
        <w:r>
          <w:rPr/>
          <w:delText xml:space="preserve">do is </w:delText>
        </w:r>
      </w:del>
      <w:r>
        <w:rPr/>
        <w:t xml:space="preserve">manipulate this equation in such a way that </w:t>
      </w:r>
      <w:del w:id="216" w:author="," w:date="2011-05-23T07:27:00Z">
        <w:r>
          <w:rPr/>
          <w:delText xml:space="preserve">we </w:delText>
        </w:r>
      </w:del>
      <w:ins w:id="217" w:author="," w:date="2011-05-23T07:27:00Z">
        <w:r>
          <w:rPr/>
          <w:t xml:space="preserve">you </w:t>
        </w:r>
      </w:ins>
      <w:r>
        <w:rPr/>
        <w:t>can relate the concentration of reactant A to the amount of time that the reaction has been proceeding. Some bad news</w:t>
      </w:r>
      <w:ins w:id="218" w:author=" Krista Hansing Editorial Services, Inc." w:date="2011-06-09T22:49:00Z">
        <w:r>
          <w:rPr/>
          <w:t>:</w:t>
        </w:r>
      </w:ins>
      <w:r>
        <w:rPr/>
        <w:t xml:space="preserve"> </w:t>
      </w:r>
      <w:del w:id="219" w:author=" Krista Hansing Editorial Services, Inc." w:date="2011-06-09T22:49:00Z">
        <w:r>
          <w:rPr/>
          <w:delText xml:space="preserve">– </w:delText>
        </w:r>
      </w:del>
      <w:r>
        <w:rPr/>
        <w:t xml:space="preserve">this requires calculus. Fortunately, I don't really feel like doing any calculus today, so I'll just tell you that </w:t>
      </w:r>
      <w:ins w:id="220" w:author=" Krista Hansing Editorial Services, Inc." w:date="2011-06-09T22:49:00Z">
        <w:r>
          <w:rPr/>
          <w:t xml:space="preserve">this is </w:t>
        </w:r>
      </w:ins>
      <w:r>
        <w:rPr/>
        <w:t>the result of all that crazy math</w:t>
      </w:r>
      <w:del w:id="221" w:author=" Krista Hansing Editorial Services, Inc." w:date="2011-06-09T22:49:00Z">
        <w:r>
          <w:rPr/>
          <w:delText xml:space="preserve"> is</w:delText>
        </w:r>
      </w:del>
      <w:r>
        <w:rPr/>
        <w:t>:</w:t>
      </w:r>
    </w:p>
    <w:p>
      <w:pPr>
        <w:pStyle w:val="UX"/>
        <w:rPr/>
      </w:pPr>
      <w:r>
        <w:rPr/>
        <w:t xml:space="preserve">ln[A] = </w:t>
      </w:r>
      <w:del w:id="222" w:author="," w:date="2011-05-23T07:27:00Z">
        <w:r>
          <w:rPr/>
          <w:delText>-</w:delText>
        </w:r>
      </w:del>
      <w:ins w:id="223" w:author="," w:date="2011-05-23T07:27:00Z">
        <w:r>
          <w:rPr/>
          <w:t>[nd]</w:t>
        </w:r>
      </w:ins>
      <w:r>
        <w:rPr/>
        <w:t>kt + ln[A</w:t>
      </w:r>
      <w:r>
        <w:rPr>
          <w:vertAlign w:val="subscript"/>
        </w:rPr>
        <w:t>o</w:t>
      </w:r>
      <w:r>
        <w:rPr/>
        <w:t>]</w:t>
      </w:r>
    </w:p>
    <w:p>
      <w:pPr>
        <w:pStyle w:val="FT"/>
        <w:rPr/>
      </w:pPr>
      <w:del w:id="224" w:author=" Krista Hansing Editorial Services, Inc." w:date="2011-06-09T22:50:00Z">
        <w:r>
          <w:rPr/>
          <w:delText xml:space="preserve">where </w:delText>
        </w:r>
      </w:del>
      <w:r>
        <w:rPr/>
        <w:t>k is the rate constant of this reaction, t is the amount of time since the reaction started (in seconds), [A</w:t>
      </w:r>
      <w:r>
        <w:rPr>
          <w:vertAlign w:val="subscript"/>
        </w:rPr>
        <w:t>o</w:t>
      </w:r>
      <w:r>
        <w:rPr/>
        <w:t xml:space="preserve">] is the initial concentration of reactant A, and [A] is the concentration of reactant A after t seconds have elapsed. </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 xml:space="preserve">For those of you who don't remember this from your math class, the term </w:t>
      </w:r>
      <w:del w:id="225" w:author=" Krista Hansing Editorial Services, Inc." w:date="2011-06-09T22:50:00Z">
        <w:r>
          <w:rPr/>
          <w:delText>“</w:delText>
        </w:r>
      </w:del>
      <w:r>
        <w:rPr>
          <w:i/>
        </w:rPr>
        <w:t>ln</w:t>
      </w:r>
      <w:del w:id="226" w:author=" Krista Hansing Editorial Services, Inc." w:date="2011-06-09T22:50:00Z">
        <w:r>
          <w:rPr/>
          <w:delText>”</w:delText>
        </w:r>
      </w:del>
      <w:r>
        <w:rPr/>
        <w:t xml:space="preserve"> stands for </w:t>
      </w:r>
      <w:del w:id="227" w:author=" Krista Hansing Editorial Services, Inc." w:date="2011-06-09T22:50:00Z">
        <w:r>
          <w:rPr/>
          <w:delText>“</w:delText>
        </w:r>
      </w:del>
      <w:r>
        <w:rPr/>
        <w:t>natural logarithm</w:t>
      </w:r>
      <w:del w:id="228" w:author=" Krista Hansing Editorial Services, Inc." w:date="2011-06-09T22:50:00Z">
        <w:r>
          <w:rPr/>
          <w:delText>”</w:delText>
        </w:r>
      </w:del>
      <w:ins w:id="229" w:author=" Krista Hansing Editorial Services, Inc." w:date="2011-06-09T22:50:00Z">
        <w:r>
          <w:rPr/>
          <w:t>.</w:t>
        </w:r>
      </w:ins>
      <w:r>
        <w:rPr/>
        <w:t xml:space="preserve"> </w:t>
      </w:r>
      <w:del w:id="230" w:author=" Krista Hansing Editorial Services, Inc." w:date="2011-06-09T22:50:00Z">
        <w:r>
          <w:rPr/>
          <w:delText>– i</w:delText>
        </w:r>
      </w:del>
      <w:ins w:id="231" w:author=" Krista Hansing Editorial Services, Inc." w:date="2011-06-09T22:50:00Z">
        <w:r>
          <w:rPr/>
          <w:t>I</w:t>
        </w:r>
      </w:ins>
      <w:r>
        <w:rPr/>
        <w:t xml:space="preserve">n this context, </w:t>
      </w:r>
      <w:del w:id="232" w:author=" Krista Hansing Editorial Services, Inc." w:date="2011-06-09T22:50:00Z">
        <w:r>
          <w:rPr/>
          <w:delText>“</w:delText>
        </w:r>
      </w:del>
      <w:r>
        <w:rPr/>
        <w:t>ln[A]</w:t>
      </w:r>
      <w:del w:id="233" w:author=" Krista Hansing Editorial Services, Inc." w:date="2011-06-09T22:50:00Z">
        <w:r>
          <w:rPr/>
          <w:delText>”</w:delText>
        </w:r>
      </w:del>
      <w:r>
        <w:rPr/>
        <w:t xml:space="preserve"> means </w:t>
      </w:r>
      <w:ins w:id="234" w:author=" Krista Hansing Editorial Services, Inc." w:date="2011-06-09T22:50:00Z">
        <w:r>
          <w:rPr/>
          <w:t>"</w:t>
        </w:r>
      </w:ins>
      <w:del w:id="235" w:author=" Krista Hansing Editorial Services, Inc." w:date="2011-06-09T22:50:00Z">
        <w:r>
          <w:rPr/>
          <w:delText>“</w:delText>
        </w:r>
      </w:del>
      <w:r>
        <w:rPr/>
        <w:t xml:space="preserve">to find the natural logarithm of the concentration of A using the </w:t>
      </w:r>
      <w:del w:id="236" w:author=" Krista Hansing Editorial Services, Inc." w:date="2011-06-09T22:50:00Z">
        <w:r>
          <w:rPr/>
          <w:delText>'</w:delText>
        </w:r>
      </w:del>
      <w:r>
        <w:rPr/>
        <w:t>ln</w:t>
      </w:r>
      <w:del w:id="237" w:author=" Krista Hansing Editorial Services, Inc." w:date="2011-06-09T22:50:00Z">
        <w:r>
          <w:rPr/>
          <w:delText>'</w:delText>
        </w:r>
      </w:del>
      <w:r>
        <w:rPr/>
        <w:t xml:space="preserve"> button on your calculator.</w:t>
      </w:r>
      <w:del w:id="238" w:author=" Krista Hansing Editorial Services, Inc." w:date="2011-06-09T22:50:00Z">
        <w:r>
          <w:rPr/>
          <w:delText>”</w:delText>
        </w:r>
      </w:del>
    </w:p>
    <w:p>
      <w:pPr>
        <w:pStyle w:val="PD"/>
        <w:rPr>
          <w:rFonts w:ascii="Courier New" w:hAnsi="Courier New" w:cs="Courier New"/>
        </w:rPr>
      </w:pPr>
      <w:r>
        <w:rPr>
          <w:rFonts w:cs="Courier New" w:ascii="Courier New" w:hAnsi="Courier New"/>
        </w:rPr>
        <w:t>***End Sidebar***</w:t>
      </w:r>
    </w:p>
    <w:p>
      <w:pPr>
        <w:pStyle w:val="FT"/>
        <w:rPr/>
      </w:pPr>
      <w:r>
        <w:rPr/>
        <w:t>This equation is really neat for the following reasons:</w:t>
      </w:r>
    </w:p>
    <w:p>
      <w:pPr>
        <w:pStyle w:val="BL"/>
        <w:rPr/>
      </w:pPr>
      <w:r>
        <w:rPr/>
        <w:tab/>
        <w:t>[lb]</w:t>
        <w:tab/>
        <w:t xml:space="preserve">It allows </w:t>
      </w:r>
      <w:del w:id="239" w:author=" Krista Hansing Editorial Services, Inc." w:date="2011-06-09T22:50:00Z">
        <w:r>
          <w:rPr/>
          <w:delText xml:space="preserve">us </w:delText>
        </w:r>
      </w:del>
      <w:ins w:id="240" w:author=" Krista Hansing Editorial Services, Inc." w:date="2011-06-09T22:50:00Z">
        <w:r>
          <w:rPr/>
          <w:t xml:space="preserve">you </w:t>
        </w:r>
      </w:ins>
      <w:r>
        <w:rPr/>
        <w:t xml:space="preserve">to determine how the concentration of </w:t>
      </w:r>
      <w:ins w:id="241" w:author=" Krista Hansing Editorial Services, Inc." w:date="2011-06-09T22:50:00Z">
        <w:r>
          <w:rPr/>
          <w:t>y</w:t>
        </w:r>
      </w:ins>
      <w:r>
        <w:rPr/>
        <w:t>our reactant changes as the reaction proceeds</w:t>
      </w:r>
      <w:ins w:id="242" w:author=" Krista Hansing Editorial Services, Inc." w:date="2011-06-09T22:50:00Z">
        <w:r>
          <w:rPr/>
          <w:t>[md]</w:t>
        </w:r>
      </w:ins>
      <w:del w:id="243" w:author=" Krista Hansing Editorial Services, Inc." w:date="2011-06-09T22:50:00Z">
        <w:r>
          <w:rPr/>
          <w:delText xml:space="preserve"> (</w:delText>
        </w:r>
      </w:del>
      <w:r>
        <w:rPr/>
        <w:t xml:space="preserve">as long as </w:t>
      </w:r>
      <w:del w:id="244" w:author=" Krista Hansing Editorial Services, Inc." w:date="2011-06-09T22:50:00Z">
        <w:r>
          <w:rPr/>
          <w:delText xml:space="preserve">we </w:delText>
        </w:r>
      </w:del>
      <w:ins w:id="245" w:author=" Krista Hansing Editorial Services, Inc." w:date="2011-06-09T22:50:00Z">
        <w:r>
          <w:rPr/>
          <w:t xml:space="preserve">you </w:t>
        </w:r>
      </w:ins>
      <w:r>
        <w:rPr/>
        <w:t>know the initial concentration of the reactant ([A</w:t>
      </w:r>
      <w:r>
        <w:rPr>
          <w:vertAlign w:val="subscript"/>
        </w:rPr>
        <w:t>o</w:t>
      </w:r>
      <w:r>
        <w:rPr/>
        <w:t>]), the time (t), and the rate constant (k).</w:t>
      </w:r>
    </w:p>
    <w:p>
      <w:pPr>
        <w:pStyle w:val="BX"/>
        <w:rPr/>
      </w:pPr>
      <w:r>
        <w:rPr/>
        <w:tab/>
        <w:t>[lb]</w:t>
        <w:tab/>
        <w:t xml:space="preserve">This equation is in the form y = mx + b, which, as you may know, is the equation for a straight line. For this type of equation, when </w:t>
      </w:r>
      <w:r>
        <w:rPr>
          <w:i/>
        </w:rPr>
        <w:t>y</w:t>
      </w:r>
      <w:r>
        <w:rPr/>
        <w:t xml:space="preserve"> is plotted against </w:t>
      </w:r>
      <w:r>
        <w:rPr>
          <w:i/>
        </w:rPr>
        <w:t>x,</w:t>
      </w:r>
      <w:r>
        <w:rPr/>
        <w:t xml:space="preserve"> the slope of the line is m and the y-intercept is b. Because </w:t>
      </w:r>
      <w:r>
        <w:rPr>
          <w:i/>
        </w:rPr>
        <w:t>y</w:t>
      </w:r>
      <w:r>
        <w:rPr/>
        <w:t xml:space="preserve"> in this equation is </w:t>
      </w:r>
      <w:del w:id="246" w:author=" Krista Hansing Editorial Services, Inc." w:date="2011-06-09T22:51:00Z">
        <w:r>
          <w:rPr/>
          <w:delText>“</w:delText>
        </w:r>
      </w:del>
      <w:r>
        <w:rPr/>
        <w:t>ln[A]</w:t>
      </w:r>
      <w:del w:id="247" w:author=" Krista Hansing Editorial Services, Inc." w:date="2011-06-09T22:51:00Z">
        <w:r>
          <w:rPr/>
          <w:delText>”</w:delText>
        </w:r>
      </w:del>
      <w:r>
        <w:rPr/>
        <w:t xml:space="preserve">, m is </w:t>
      </w:r>
      <w:del w:id="248" w:author=" Krista Hansing Editorial Services, Inc." w:date="2011-06-09T22:51:00Z">
        <w:r>
          <w:rPr/>
          <w:delText>“-</w:delText>
        </w:r>
      </w:del>
      <w:ins w:id="249" w:author=" Krista Hansing Editorial Services, Inc." w:date="2011-06-09T22:51:00Z">
        <w:r>
          <w:rPr/>
          <w:t>[nd]</w:t>
        </w:r>
      </w:ins>
      <w:r>
        <w:rPr/>
        <w:t>k</w:t>
      </w:r>
      <w:del w:id="250" w:author=" Krista Hansing Editorial Services, Inc." w:date="2011-06-09T22:51:00Z">
        <w:r>
          <w:rPr/>
          <w:delText>”</w:delText>
        </w:r>
      </w:del>
      <w:r>
        <w:rPr/>
        <w:t xml:space="preserve">, and b is </w:t>
      </w:r>
      <w:del w:id="251" w:author=" Krista Hansing Editorial Services, Inc." w:date="2011-06-09T22:51:00Z">
        <w:r>
          <w:rPr/>
          <w:delText>“</w:delText>
        </w:r>
      </w:del>
      <w:r>
        <w:rPr/>
        <w:t>ln[A</w:t>
      </w:r>
      <w:r>
        <w:rPr>
          <w:vertAlign w:val="subscript"/>
        </w:rPr>
        <w:t>o</w:t>
      </w:r>
      <w:r>
        <w:rPr/>
        <w:t>]</w:t>
      </w:r>
      <w:del w:id="252" w:author=" Krista Hansing Editorial Services, Inc." w:date="2011-06-09T22:51:00Z">
        <w:r>
          <w:rPr/>
          <w:delText>”</w:delText>
        </w:r>
      </w:del>
      <w:r>
        <w:rPr/>
        <w:t xml:space="preserve">, </w:t>
      </w:r>
      <w:del w:id="253" w:author=" Krista Hansing Editorial Services, Inc." w:date="2011-06-09T22:51:00Z">
        <w:r>
          <w:rPr/>
          <w:delText xml:space="preserve">we </w:delText>
        </w:r>
      </w:del>
      <w:ins w:id="254" w:author=" Krista Hansing Editorial Services, Inc." w:date="2011-06-09T22:51:00Z">
        <w:r>
          <w:rPr/>
          <w:t xml:space="preserve">you </w:t>
        </w:r>
      </w:ins>
      <w:r>
        <w:rPr/>
        <w:t xml:space="preserve">can get some </w:t>
      </w:r>
      <w:del w:id="255" w:author="," w:date="2011-05-23T07:45:00Z">
        <w:r>
          <w:rPr/>
          <w:delText xml:space="preserve">pretty </w:delText>
        </w:r>
      </w:del>
      <w:r>
        <w:rPr/>
        <w:t>handy information by plotting ln[A] versus the elapsed reaction time in seconds</w:t>
      </w:r>
      <w:ins w:id="256" w:author=" Krista Hansing Editorial Services, Inc." w:date="2011-06-09T22:51:00Z">
        <w:r>
          <w:rPr/>
          <w:t>.</w:t>
        </w:r>
      </w:ins>
      <w:r>
        <w:rPr/>
        <w:t xml:space="preserve"> </w:t>
      </w:r>
      <w:del w:id="257" w:author=" Krista Hansing Editorial Services, Inc." w:date="2011-06-09T22:51:00Z">
        <w:r>
          <w:rPr/>
          <w:delText>– t</w:delText>
        </w:r>
      </w:del>
      <w:ins w:id="258" w:author=" Krista Hansing Editorial Services, Inc." w:date="2011-06-09T22:51:00Z">
        <w:r>
          <w:rPr/>
          <w:t>T</w:t>
        </w:r>
      </w:ins>
      <w:r>
        <w:rPr/>
        <w:t xml:space="preserve">he slope of this line </w:t>
      </w:r>
      <w:del w:id="259" w:author=" Krista Hansing Editorial Services, Inc." w:date="2011-06-09T22:51:00Z">
        <w:r>
          <w:rPr/>
          <w:delText xml:space="preserve">will be </w:delText>
        </w:r>
      </w:del>
      <w:ins w:id="260" w:author=" Krista Hansing Editorial Services, Inc." w:date="2011-06-09T22:51:00Z">
        <w:r>
          <w:rPr/>
          <w:t xml:space="preserve">is </w:t>
        </w:r>
      </w:ins>
      <w:r>
        <w:rPr/>
        <w:t xml:space="preserve">the negative of the rate constant </w:t>
      </w:r>
      <w:del w:id="261" w:author="," w:date="2011-05-23T07:46:00Z">
        <w:r>
          <w:rPr/>
          <w:delText>(-</w:delText>
        </w:r>
      </w:del>
      <w:ins w:id="262" w:author="," w:date="2011-05-23T07:46:00Z">
        <w:r>
          <w:rPr/>
          <w:t>([nd]</w:t>
        </w:r>
      </w:ins>
      <w:r>
        <w:rPr/>
        <w:t>k)</w:t>
      </w:r>
      <w:ins w:id="263" w:author=" Krista Hansing Editorial Services, Inc." w:date="2011-06-09T22:51:00Z">
        <w:r>
          <w:rPr/>
          <w:t>,</w:t>
        </w:r>
      </w:ins>
      <w:r>
        <w:rPr/>
        <w:t xml:space="preserve"> and the y-intercept </w:t>
      </w:r>
      <w:del w:id="264" w:author=" Krista Hansing Editorial Services, Inc." w:date="2011-06-09T22:51:00Z">
        <w:r>
          <w:rPr/>
          <w:delText xml:space="preserve">will be </w:delText>
        </w:r>
      </w:del>
      <w:ins w:id="265" w:author=" Krista Hansing Editorial Services, Inc." w:date="2011-06-09T22:51:00Z">
        <w:r>
          <w:rPr/>
          <w:t xml:space="preserve">is </w:t>
        </w:r>
      </w:ins>
      <w:r>
        <w:rPr/>
        <w:t>the natural logarithm of the initial concentration of compound A (ln[A</w:t>
      </w:r>
      <w:r>
        <w:rPr>
          <w:vertAlign w:val="subscript"/>
        </w:rPr>
        <w:t>o</w:t>
      </w:r>
      <w:r>
        <w:rPr/>
        <w:t>]).</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In first-order reactions, a plot of ln[A] vs. t </w:t>
      </w:r>
      <w:del w:id="266" w:author=" Krista Hansing Editorial Services, Inc." w:date="2011-06-09T22:51:00Z">
        <w:r>
          <w:rPr/>
          <w:delText xml:space="preserve">will </w:delText>
        </w:r>
      </w:del>
      <w:r>
        <w:rPr/>
        <w:t>always give</w:t>
      </w:r>
      <w:ins w:id="267" w:author=" Krista Hansing Editorial Services, Inc." w:date="2011-06-09T22:51:00Z">
        <w:r>
          <w:rPr/>
          <w:t>s</w:t>
        </w:r>
      </w:ins>
      <w:r>
        <w:rPr/>
        <w:t xml:space="preserve"> you a straight line. The slope of the line is </w:t>
      </w:r>
      <w:ins w:id="268" w:author=" Krista Hansing Editorial Services, Inc." w:date="2011-06-09T22:51:00Z">
        <w:r>
          <w:rPr/>
          <w:t>[nd]</w:t>
        </w:r>
      </w:ins>
      <w:del w:id="269" w:author=" Krista Hansing Editorial Services, Inc." w:date="2011-06-09T22:51:00Z">
        <w:r>
          <w:rPr/>
          <w:delText>–</w:delText>
        </w:r>
      </w:del>
      <w:r>
        <w:rPr/>
        <w:t>k</w:t>
      </w:r>
      <w:ins w:id="270" w:author=" Krista Hansing Editorial Services, Inc." w:date="2011-06-09T22:51:00Z">
        <w:r>
          <w:rPr/>
          <w:t>,</w:t>
        </w:r>
      </w:ins>
      <w:r>
        <w:rPr/>
        <w:t xml:space="preserve"> and the y-intercept is ln[A</w:t>
      </w:r>
      <w:r>
        <w:rPr>
          <w:vertAlign w:val="subscript"/>
        </w:rPr>
        <w:t>o</w:t>
      </w:r>
      <w:r>
        <w:rPr/>
        <w:t>]. This is useful because if you're not sure about the order of the reaction, you can figure it out by graphing ln[A] vs. t</w:t>
      </w:r>
      <w:ins w:id="271" w:author=" Krista Hansing Editorial Services, Inc." w:date="2011-06-09T22:51:00Z">
        <w:r>
          <w:rPr/>
          <w:t>.</w:t>
        </w:r>
      </w:ins>
      <w:r>
        <w:rPr/>
        <w:t xml:space="preserve"> </w:t>
      </w:r>
      <w:del w:id="272" w:author=" Krista Hansing Editorial Services, Inc." w:date="2011-06-09T22:51:00Z">
        <w:r>
          <w:rPr/>
          <w:delText>– i</w:delText>
        </w:r>
      </w:del>
      <w:ins w:id="273" w:author=" Krista Hansing Editorial Services, Inc." w:date="2011-06-09T22:51:00Z">
        <w:r>
          <w:rPr/>
          <w:t>If</w:t>
        </w:r>
      </w:ins>
      <w:del w:id="274" w:author=" Krista Hansing Editorial Services, Inc." w:date="2011-06-09T22:51:00Z">
        <w:r>
          <w:rPr/>
          <w:delText>t</w:delText>
        </w:r>
      </w:del>
      <w:r>
        <w:rPr/>
        <w:t xml:space="preserve"> it's a straight line, it's a first-order reaction!</w:t>
      </w:r>
    </w:p>
    <w:p>
      <w:pPr>
        <w:pStyle w:val="PD"/>
        <w:rPr>
          <w:rFonts w:ascii="Courier New" w:hAnsi="Courier New" w:cs="Courier New"/>
        </w:rPr>
      </w:pPr>
      <w:r>
        <w:rPr>
          <w:rFonts w:cs="Courier New" w:ascii="Courier New" w:hAnsi="Courier New"/>
        </w:rPr>
        <w:t>***End Sidebar***</w:t>
      </w:r>
    </w:p>
    <w:p>
      <w:pPr>
        <w:pStyle w:val="PD"/>
        <w:rPr/>
      </w:pPr>
      <w:r>
        <w:rPr/>
        <w:t>***Begin Sidebar***</w:t>
      </w:r>
    </w:p>
    <w:p>
      <w:pPr>
        <w:pStyle w:val="SH"/>
        <w:rPr/>
      </w:pPr>
      <w:r>
        <w:rPr/>
        <w:t>You've Got Problems</w:t>
      </w:r>
    </w:p>
    <w:p>
      <w:pPr>
        <w:pStyle w:val="SB"/>
        <w:rPr/>
      </w:pPr>
      <w:r>
        <w:rPr/>
        <w:t xml:space="preserve">Problem 2: For the reaction A </w:t>
      </w:r>
      <w:ins w:id="275" w:author=" Krista Hansing Editorial Services, Inc." w:date="2011-06-09T22:52:00Z">
        <w:r>
          <w:rPr/>
          <w:t>[ra]</w:t>
        </w:r>
      </w:ins>
      <w:del w:id="276" w:author=" Krista Hansing Editorial Services, Inc." w:date="2011-06-09T22:52:00Z">
        <w:r>
          <w:rPr>
            <w:rFonts w:eastAsia="Wingdings" w:cs="Wingdings" w:ascii="Wingdings" w:hAnsi="Wingdings"/>
          </w:rPr>
          <w:delText></w:delText>
        </w:r>
      </w:del>
      <w:r>
        <w:rPr/>
        <w:t xml:space="preserve"> B, the following kinetic data </w:t>
      </w:r>
      <w:del w:id="277" w:author=" Krista Hansing Editorial Services, Inc." w:date="2011-06-09T22:52:00Z">
        <w:r>
          <w:rPr/>
          <w:delText xml:space="preserve">were </w:delText>
        </w:r>
      </w:del>
      <w:ins w:id="278" w:author=" Krista Hansing Editorial Services, Inc." w:date="2011-06-09T22:52:00Z">
        <w:r>
          <w:rPr/>
          <w:t xml:space="preserve">was </w:t>
        </w:r>
      </w:ins>
      <w:r>
        <w:rPr/>
        <w:t>collected.</w:t>
      </w:r>
    </w:p>
    <w:p>
      <w:pPr>
        <w:pStyle w:val="SB"/>
        <w:tabs>
          <w:tab w:val="clear" w:pos="720"/>
          <w:tab w:val="left" w:pos="4320" w:leader="none"/>
        </w:tabs>
        <w:rPr/>
      </w:pPr>
      <w:r>
        <w:rPr/>
        <w:t>Time (s)</w:t>
        <w:tab/>
        <w:t>[A] (M)</w:t>
      </w:r>
    </w:p>
    <w:p>
      <w:pPr>
        <w:pStyle w:val="SB"/>
        <w:tabs>
          <w:tab w:val="clear" w:pos="720"/>
          <w:tab w:val="left" w:pos="4320" w:leader="none"/>
        </w:tabs>
        <w:rPr/>
      </w:pPr>
      <w:r>
        <w:rPr/>
        <w:t>0</w:t>
        <w:tab/>
        <w:t>0.0650</w:t>
      </w:r>
    </w:p>
    <w:p>
      <w:pPr>
        <w:pStyle w:val="SB"/>
        <w:tabs>
          <w:tab w:val="clear" w:pos="720"/>
          <w:tab w:val="left" w:pos="4320" w:leader="none"/>
        </w:tabs>
        <w:rPr/>
      </w:pPr>
      <w:r>
        <w:rPr/>
        <w:t>25</w:t>
        <w:tab/>
        <w:t>0.0460</w:t>
      </w:r>
    </w:p>
    <w:p>
      <w:pPr>
        <w:pStyle w:val="SB"/>
        <w:tabs>
          <w:tab w:val="clear" w:pos="720"/>
          <w:tab w:val="left" w:pos="4320" w:leader="none"/>
        </w:tabs>
        <w:rPr/>
      </w:pPr>
      <w:r>
        <w:rPr/>
        <w:t>50</w:t>
        <w:tab/>
        <w:t>0.0325</w:t>
      </w:r>
    </w:p>
    <w:p>
      <w:pPr>
        <w:pStyle w:val="SB"/>
        <w:tabs>
          <w:tab w:val="clear" w:pos="720"/>
          <w:tab w:val="left" w:pos="4320" w:leader="none"/>
        </w:tabs>
        <w:rPr/>
      </w:pPr>
      <w:r>
        <w:rPr/>
        <w:t>100</w:t>
        <w:tab/>
        <w:t>0.0163</w:t>
      </w:r>
    </w:p>
    <w:p>
      <w:pPr>
        <w:pStyle w:val="SB"/>
        <w:tabs>
          <w:tab w:val="clear" w:pos="720"/>
          <w:tab w:val="left" w:pos="4320" w:leader="none"/>
        </w:tabs>
        <w:rPr/>
      </w:pPr>
      <w:r>
        <w:rPr/>
        <w:t>150</w:t>
        <w:tab/>
        <w:t>0.0081</w:t>
      </w:r>
    </w:p>
    <w:p>
      <w:pPr>
        <w:pStyle w:val="SB"/>
        <w:rPr/>
      </w:pPr>
      <w:r>
        <w:rPr/>
        <w:t>Using these data, prove that this is a first-order reaction and determine the value of k.</w:t>
      </w:r>
    </w:p>
    <w:p>
      <w:pPr>
        <w:pStyle w:val="PD"/>
        <w:rPr/>
      </w:pPr>
      <w:r>
        <w:rPr/>
        <w:t>***End Sidebar***</w:t>
      </w:r>
    </w:p>
    <w:p>
      <w:pPr>
        <w:pStyle w:val="FT"/>
        <w:rPr/>
      </w:pPr>
      <w:r>
        <w:rPr/>
        <w:t xml:space="preserve">Now that </w:t>
      </w:r>
      <w:del w:id="279" w:author="," w:date="2011-05-23T07:46:00Z">
        <w:r>
          <w:rPr/>
          <w:delText xml:space="preserve">we </w:delText>
        </w:r>
      </w:del>
      <w:ins w:id="280" w:author="," w:date="2011-05-23T07:46:00Z">
        <w:r>
          <w:rPr/>
          <w:t xml:space="preserve">you </w:t>
        </w:r>
      </w:ins>
      <w:r>
        <w:rPr/>
        <w:t xml:space="preserve">understand the relationship between the reactant concentration and time for a first-order reaction, </w:t>
      </w:r>
      <w:del w:id="281" w:author="," w:date="2011-05-23T07:46:00Z">
        <w:r>
          <w:rPr/>
          <w:delText xml:space="preserve">e </w:delText>
        </w:r>
      </w:del>
      <w:ins w:id="282" w:author="," w:date="2011-05-23T07:46:00Z">
        <w:r>
          <w:rPr/>
          <w:t xml:space="preserve">you </w:t>
        </w:r>
      </w:ins>
      <w:r>
        <w:rPr/>
        <w:t xml:space="preserve">can determine something known as the </w:t>
      </w:r>
      <w:del w:id="283" w:author=" Krista Hansing Editorial Services, Inc." w:date="2011-06-09T22:52:00Z">
        <w:r>
          <w:rPr/>
          <w:delText>“</w:delText>
        </w:r>
      </w:del>
      <w:r>
        <w:rPr/>
        <w:t>half-life</w:t>
      </w:r>
      <w:del w:id="284" w:author=" Krista Hansing Editorial Services, Inc." w:date="2011-06-09T22:52:00Z">
        <w:r>
          <w:rPr/>
          <w:delText>”</w:delText>
        </w:r>
      </w:del>
      <w:r>
        <w:rPr/>
        <w:t xml:space="preserve"> for these reactions.</w:t>
      </w:r>
    </w:p>
    <w:p>
      <w:pPr>
        <w:pStyle w:val="FT"/>
        <w:rPr>
          <w:ins w:id="289" w:author="," w:date="2011-05-23T07:47:00Z"/>
        </w:rPr>
      </w:pPr>
      <w:r>
        <w:rPr/>
        <w:t xml:space="preserve">What, you might be asking, is a half-life? The </w:t>
      </w:r>
      <w:r>
        <w:rPr>
          <w:i/>
        </w:rPr>
        <w:t>half-life</w:t>
      </w:r>
      <w:r>
        <w:rPr/>
        <w:t xml:space="preserve"> of a chemical reaction is the amount of time it takes for half of the reactant to be converted to product</w:t>
      </w:r>
      <w:ins w:id="285" w:author=" Krista Hansing Editorial Services, Inc." w:date="2011-06-09T22:52:00Z">
        <w:r>
          <w:rPr/>
          <w:t>;</w:t>
        </w:r>
      </w:ins>
      <w:r>
        <w:rPr/>
        <w:t xml:space="preserve"> </w:t>
      </w:r>
      <w:del w:id="286" w:author=" Krista Hansing Editorial Services, Inc." w:date="2011-06-09T22:52:00Z">
        <w:r>
          <w:rPr/>
          <w:delText xml:space="preserve">and </w:delText>
        </w:r>
      </w:del>
      <w:ins w:id="287" w:author=" Krista Hansing Editorial Services, Inc." w:date="2011-06-09T22:52:00Z">
        <w:r>
          <w:rPr/>
          <w:t xml:space="preserve">it's </w:t>
        </w:r>
      </w:ins>
      <w:del w:id="288" w:author=" Krista Hansing Editorial Services, Inc." w:date="2011-06-09T22:52:00Z">
        <w:r>
          <w:rPr/>
          <w:delText xml:space="preserve">is </w:delText>
        </w:r>
      </w:del>
      <w:r>
        <w:rPr/>
        <w:t>denoted by the symbol t</w:t>
      </w:r>
      <w:r>
        <w:rPr>
          <w:vertAlign w:val="subscript"/>
        </w:rPr>
        <w:t>1/2</w:t>
      </w:r>
      <w:r>
        <w:rPr/>
        <w:t>. The following figure displays the half-lives for a chemical reaction:</w:t>
      </w:r>
    </w:p>
    <w:p>
      <w:pPr>
        <w:pStyle w:val="PD"/>
        <w:rPr/>
      </w:pPr>
      <w:ins w:id="290" w:author="," w:date="2011-05-23T07:47:00Z">
        <w:r>
          <w:rPr/>
          <w:t>***Production: note the subscript in the previous paragraph.</w:t>
        </w:r>
      </w:ins>
    </w:p>
    <w:p>
      <w:pPr>
        <w:pStyle w:val="PD"/>
        <w:rPr>
          <w:ins w:id="291" w:author="Jan Lynn" w:date="2011-06-14T10:55:00Z"/>
        </w:rPr>
      </w:pPr>
      <w:r>
        <w:rPr/>
        <w:t>***Insert Figure</w:t>
        <w:tab/>
      </w:r>
      <w:r>
        <w:rPr>
          <w:rFonts w:cs="Times New Roman"/>
          <w:i/>
        </w:rPr>
        <w:t>18fig01</w:t>
      </w:r>
      <w:r>
        <w:rPr/>
        <w:tab/>
        <w:t>Same as 21.1, CIG Chem, 2</w:t>
      </w:r>
      <w:r>
        <w:rPr>
          <w:vertAlign w:val="superscript"/>
        </w:rPr>
        <w:t>nd</w:t>
      </w:r>
      <w:r>
        <w:rPr/>
        <w:t xml:space="preserve"> ed, p. 230***</w:t>
      </w:r>
    </w:p>
    <w:p>
      <w:pPr>
        <w:pStyle w:val="PD"/>
        <w:rPr/>
      </w:pPr>
      <w:ins w:id="292" w:author="Jan Lynn" w:date="2011-06-14T10:55:00Z">
        <w:r>
          <w:rPr/>
          <w:t>Figure 18.1</w:t>
        </w:r>
      </w:ins>
    </w:p>
    <w:p>
      <w:pPr>
        <w:pStyle w:val="FC"/>
        <w:rPr/>
      </w:pPr>
      <w:r>
        <w:rPr/>
        <w:t>A graph showing the half-lives for a chemical reaction. Though the concentration of the reactants decreases, the half-life stays the same over the life of the reaction for first-order processes.</w:t>
      </w:r>
    </w:p>
    <w:p>
      <w:pPr>
        <w:pStyle w:val="FT"/>
        <w:rPr/>
      </w:pPr>
      <w:r>
        <w:rPr/>
        <w:t xml:space="preserve">To determine </w:t>
      </w:r>
      <w:del w:id="293" w:author=" Krista Hansing Editorial Services, Inc." w:date="2011-06-09T22:52:00Z">
        <w:r>
          <w:rPr/>
          <w:delText xml:space="preserve">how long </w:delText>
        </w:r>
      </w:del>
      <w:r>
        <w:rPr/>
        <w:t>the half-life of a first</w:t>
      </w:r>
      <w:ins w:id="294" w:author=" Krista Hansing Editorial Services, Inc." w:date="2011-06-09T22:52:00Z">
        <w:r>
          <w:rPr/>
          <w:t>-</w:t>
        </w:r>
      </w:ins>
      <w:del w:id="295" w:author=" Krista Hansing Editorial Services, Inc." w:date="2011-06-09T22:52:00Z">
        <w:r>
          <w:rPr/>
          <w:delText xml:space="preserve"> </w:delText>
        </w:r>
      </w:del>
      <w:r>
        <w:rPr/>
        <w:t>order chemical reaction</w:t>
      </w:r>
      <w:del w:id="296" w:author=" Krista Hansing Editorial Services, Inc." w:date="2011-06-09T22:52:00Z">
        <w:r>
          <w:rPr/>
          <w:delText xml:space="preserve"> is</w:delText>
        </w:r>
      </w:del>
      <w:r>
        <w:rPr/>
        <w:t xml:space="preserve">, </w:t>
      </w:r>
      <w:del w:id="297" w:author=" Krista Hansing Editorial Services, Inc." w:date="2011-06-09T22:52:00Z">
        <w:r>
          <w:rPr/>
          <w:delText xml:space="preserve">we </w:delText>
        </w:r>
      </w:del>
      <w:ins w:id="298" w:author=" Krista Hansing Editorial Services, Inc." w:date="2011-06-09T22:52:00Z">
        <w:r>
          <w:rPr/>
          <w:t xml:space="preserve">you </w:t>
        </w:r>
      </w:ins>
      <w:r>
        <w:rPr/>
        <w:t xml:space="preserve">use the same equation </w:t>
      </w:r>
      <w:del w:id="299" w:author=" Krista Hansing Editorial Services, Inc." w:date="2011-06-09T22:52:00Z">
        <w:r>
          <w:rPr/>
          <w:delText xml:space="preserve">we </w:delText>
        </w:r>
      </w:del>
      <w:ins w:id="300" w:author=" Krista Hansing Editorial Services, Inc." w:date="2011-06-09T22:52:00Z">
        <w:r>
          <w:rPr/>
          <w:t xml:space="preserve">you </w:t>
        </w:r>
      </w:ins>
      <w:r>
        <w:rPr/>
        <w:t>used to determine the relationship between concentration and time:</w:t>
      </w:r>
    </w:p>
    <w:p>
      <w:pPr>
        <w:pStyle w:val="UX"/>
        <w:rPr>
          <w:ins w:id="303" w:author="," w:date="2011-05-23T07:47:00Z"/>
        </w:rPr>
      </w:pPr>
      <w:r>
        <w:rPr/>
        <w:t xml:space="preserve">ln[A] = </w:t>
      </w:r>
      <w:del w:id="301" w:author="," w:date="2011-05-23T07:47:00Z">
        <w:r>
          <w:rPr/>
          <w:delText>-</w:delText>
        </w:r>
      </w:del>
      <w:ins w:id="302" w:author="," w:date="2011-05-23T07:47:00Z">
        <w:r>
          <w:rPr/>
          <w:t>[nd]</w:t>
        </w:r>
      </w:ins>
      <w:r>
        <w:rPr/>
        <w:t>kt + ln[A</w:t>
      </w:r>
      <w:r>
        <w:rPr>
          <w:vertAlign w:val="subscript"/>
        </w:rPr>
        <w:t>o</w:t>
      </w:r>
      <w:r>
        <w:rPr/>
        <w:t>]</w:t>
      </w:r>
    </w:p>
    <w:p>
      <w:pPr>
        <w:pStyle w:val="PD"/>
        <w:rPr/>
      </w:pPr>
      <w:ins w:id="304" w:author="," w:date="2011-05-23T07:47:00Z">
        <w:r>
          <w:rPr/>
          <w:t>***Production: note the subscript in the previous paragraph.</w:t>
        </w:r>
      </w:ins>
    </w:p>
    <w:p>
      <w:pPr>
        <w:pStyle w:val="FT"/>
        <w:rPr>
          <w:ins w:id="310" w:author="," w:date="2011-05-23T07:47:00Z"/>
        </w:rPr>
      </w:pPr>
      <w:r>
        <w:rPr/>
        <w:t>At t = t</w:t>
      </w:r>
      <w:r>
        <w:rPr>
          <w:vertAlign w:val="subscript"/>
        </w:rPr>
        <w:t xml:space="preserve">1/2, </w:t>
      </w:r>
      <w:r>
        <w:rPr/>
        <w:t>the concentration of A is exactly half of what it originally was, [A</w:t>
      </w:r>
      <w:r>
        <w:rPr>
          <w:vertAlign w:val="subscript"/>
        </w:rPr>
        <w:t>o</w:t>
      </w:r>
      <w:r>
        <w:rPr/>
        <w:t xml:space="preserve">]/2. When </w:t>
      </w:r>
      <w:del w:id="305" w:author=" Krista Hansing Editorial Services, Inc." w:date="2011-06-09T22:53:00Z">
        <w:r>
          <w:rPr/>
          <w:delText xml:space="preserve">we </w:delText>
        </w:r>
      </w:del>
      <w:ins w:id="306" w:author=" Krista Hansing Editorial Services, Inc." w:date="2011-06-09T22:53:00Z">
        <w:r>
          <w:rPr/>
          <w:t xml:space="preserve">you </w:t>
        </w:r>
      </w:ins>
      <w:r>
        <w:rPr/>
        <w:t>substitute [A</w:t>
      </w:r>
      <w:r>
        <w:rPr>
          <w:vertAlign w:val="subscript"/>
        </w:rPr>
        <w:t>o</w:t>
      </w:r>
      <w:r>
        <w:rPr/>
        <w:t xml:space="preserve">]/2 for [A] in this equation and rearrange, </w:t>
      </w:r>
      <w:del w:id="307" w:author=" Krista Hansing Editorial Services, Inc." w:date="2011-06-09T22:53:00Z">
        <w:r>
          <w:rPr/>
          <w:delText xml:space="preserve">we </w:delText>
        </w:r>
      </w:del>
      <w:ins w:id="308" w:author=" Krista Hansing Editorial Services, Inc." w:date="2011-06-09T22:53:00Z">
        <w:r>
          <w:rPr/>
          <w:t xml:space="preserve">you </w:t>
        </w:r>
      </w:ins>
      <w:r>
        <w:rPr/>
        <w:t>ultimately end up with</w:t>
      </w:r>
      <w:ins w:id="309" w:author=" Krista Hansing Editorial Services, Inc." w:date="2011-06-09T22:53:00Z">
        <w:r>
          <w:rPr/>
          <w:t xml:space="preserve"> this</w:t>
        </w:r>
      </w:ins>
      <w:r>
        <w:rPr/>
        <w:t>:</w:t>
      </w:r>
    </w:p>
    <w:p>
      <w:pPr>
        <w:pStyle w:val="PD"/>
        <w:rPr/>
      </w:pPr>
      <w:ins w:id="311" w:author="," w:date="2011-05-23T07:47:00Z">
        <w:r>
          <w:rPr/>
          <w:t>***Production: note the subscript in the previous paragraph.</w:t>
        </w:r>
      </w:ins>
    </w:p>
    <w:p>
      <w:pPr>
        <w:pStyle w:val="UX"/>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FT"/>
        <w:rPr/>
      </w:pPr>
      <w:r>
        <w:rPr/>
        <w:t xml:space="preserve">This equation allows </w:t>
      </w:r>
      <w:del w:id="312" w:author="," w:date="2011-05-23T07:47:00Z">
        <w:r>
          <w:rPr/>
          <w:delText xml:space="preserve">us </w:delText>
        </w:r>
      </w:del>
      <w:ins w:id="313" w:author="," w:date="2011-05-23T07:47:00Z">
        <w:r>
          <w:rPr/>
          <w:t xml:space="preserve">you </w:t>
        </w:r>
      </w:ins>
      <w:r>
        <w:rPr/>
        <w:t xml:space="preserve">to relate the half-life of a reaction to the rate constant. This is useful to </w:t>
      </w:r>
      <w:del w:id="314" w:author="," w:date="2011-05-23T07:48:00Z">
        <w:r>
          <w:rPr/>
          <w:delText xml:space="preserve">us </w:delText>
        </w:r>
      </w:del>
      <w:r>
        <w:rPr/>
        <w:t xml:space="preserve">chemists because it's nice to know ahead of time if the reaction you're planning on performing will </w:t>
      </w:r>
      <w:del w:id="315" w:author=" Krista Hansing Editorial Services, Inc." w:date="2011-06-09T22:53:00Z">
        <w:r>
          <w:rPr/>
          <w:delText xml:space="preserve">only </w:delText>
        </w:r>
      </w:del>
      <w:r>
        <w:rPr/>
        <w:t xml:space="preserve">be </w:t>
      </w:r>
      <w:ins w:id="316" w:author=" Krista Hansing Editorial Services, Inc." w:date="2011-06-09T22:53:00Z">
        <w:r>
          <w:rPr/>
          <w:t xml:space="preserve">only </w:t>
        </w:r>
      </w:ins>
      <w:r>
        <w:rPr/>
        <w:t>half-finished three years from now.</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Incidentally, if you don't care about the half-life of a reaction but you want to know when the reaction will be 95</w:t>
      </w:r>
      <w:del w:id="317" w:author=" Krista Hansing Editorial Services, Inc." w:date="2011-06-09T22:53:00Z">
        <w:r>
          <w:rPr/>
          <w:delText>%</w:delText>
        </w:r>
      </w:del>
      <w:ins w:id="318" w:author=" Krista Hansing Editorial Services, Inc." w:date="2011-06-09T22:53:00Z">
        <w:r>
          <w:rPr/>
          <w:t xml:space="preserve"> percent</w:t>
        </w:r>
      </w:ins>
      <w:r>
        <w:rPr/>
        <w:t xml:space="preserve"> finished, you can plug the appropriate numbers into the equation ln[A] = </w:t>
      </w:r>
      <w:del w:id="319" w:author="," w:date="2011-05-23T07:48:00Z">
        <w:r>
          <w:rPr/>
          <w:delText>-</w:delText>
        </w:r>
      </w:del>
      <w:ins w:id="320" w:author="," w:date="2011-05-23T07:48:00Z">
        <w:r>
          <w:rPr/>
          <w:t>[nd]</w:t>
        </w:r>
      </w:ins>
      <w:r>
        <w:rPr/>
        <w:t>kt + ln[A</w:t>
      </w:r>
      <w:r>
        <w:rPr>
          <w:vertAlign w:val="subscript"/>
        </w:rPr>
        <w:t>o</w:t>
      </w:r>
      <w:r>
        <w:rPr/>
        <w:t>].</w:t>
      </w:r>
    </w:p>
    <w:p>
      <w:pPr>
        <w:pStyle w:val="PD"/>
        <w:rPr>
          <w:rFonts w:ascii="Courier New" w:hAnsi="Courier New" w:cs="Courier New"/>
        </w:rPr>
      </w:pPr>
      <w:r>
        <w:rPr>
          <w:rFonts w:cs="Courier New" w:ascii="Courier New" w:hAnsi="Courier New"/>
        </w:rPr>
        <w:t>***End Sidebar***</w:t>
      </w:r>
    </w:p>
    <w:p>
      <w:pPr>
        <w:pStyle w:val="PD"/>
        <w:rPr/>
      </w:pPr>
      <w:r>
        <w:rPr>
          <w:rFonts w:cs="Courier New" w:ascii="Courier New" w:hAnsi="Courier New"/>
        </w:rPr>
        <w:t>***Begin Sidebar***</w:t>
      </w:r>
    </w:p>
    <w:p>
      <w:pPr>
        <w:pStyle w:val="SH"/>
        <w:rPr/>
      </w:pPr>
      <w:r>
        <w:rPr/>
        <w:t>You've Got Problems</w:t>
      </w:r>
    </w:p>
    <w:p>
      <w:pPr>
        <w:pStyle w:val="SB"/>
        <w:rPr/>
      </w:pPr>
      <w:r>
        <w:rPr/>
        <w:t>Problem 3: Determine the rate constant for a first-order reaction with a half-life of 65 seconds.</w:t>
      </w:r>
    </w:p>
    <w:p>
      <w:pPr>
        <w:pStyle w:val="PD"/>
        <w:rPr/>
      </w:pPr>
      <w:r>
        <w:rPr>
          <w:rFonts w:cs="Courier New" w:ascii="Courier New" w:hAnsi="Courier New"/>
        </w:rPr>
        <w:t>***End Sidebar***</w:t>
      </w:r>
    </w:p>
    <w:p>
      <w:pPr>
        <w:pStyle w:val="HD"/>
        <w:rPr/>
      </w:pPr>
      <w:r>
        <w:rPr>
          <w:rFonts w:cs="Courier New" w:ascii="Courier New" w:hAnsi="Courier New"/>
        </w:rPr>
        <w:t>(d)Second-Order Integrated Rate Laws</w:t>
      </w:r>
    </w:p>
    <w:p>
      <w:pPr>
        <w:pStyle w:val="FT"/>
        <w:rPr/>
      </w:pPr>
      <w:r>
        <w:rPr/>
        <w:t xml:space="preserve">Let's consider the reaction A </w:t>
      </w:r>
      <w:ins w:id="321" w:author=" Krista Hansing Editorial Services, Inc." w:date="2011-06-09T22:53:00Z">
        <w:r>
          <w:rPr/>
          <w:t>[ra]</w:t>
        </w:r>
      </w:ins>
      <w:del w:id="322" w:author=" Krista Hansing Editorial Services, Inc." w:date="2011-06-09T22:53:00Z">
        <w:r>
          <w:rPr>
            <w:rFonts w:eastAsia="Wingdings" w:cs="Wingdings" w:ascii="Wingdings" w:hAnsi="Wingdings"/>
          </w:rPr>
          <w:delText></w:delText>
        </w:r>
      </w:del>
      <w:r>
        <w:rPr/>
        <w:t xml:space="preserve"> B, </w:t>
      </w:r>
      <w:del w:id="323" w:author=" Krista Hansing Editorial Services, Inc." w:date="2011-06-09T22:53:00Z">
        <w:r>
          <w:rPr/>
          <w:delText xml:space="preserve">where </w:delText>
        </w:r>
      </w:del>
      <w:ins w:id="324" w:author=" Krista Hansing Editorial Services, Inc." w:date="2011-06-09T22:53:00Z">
        <w:r>
          <w:rPr/>
          <w:t xml:space="preserve">in which </w:t>
        </w:r>
      </w:ins>
      <w:r>
        <w:rPr/>
        <w:t>the reaction rate is second</w:t>
      </w:r>
      <w:ins w:id="325" w:author=" Krista Hansing Editorial Services, Inc." w:date="2011-06-09T22:53:00Z">
        <w:r>
          <w:rPr/>
          <w:t xml:space="preserve"> </w:t>
        </w:r>
      </w:ins>
      <w:del w:id="326" w:author=" Krista Hansing Editorial Services, Inc." w:date="2011-06-09T22:53:00Z">
        <w:r>
          <w:rPr/>
          <w:delText>-</w:delText>
        </w:r>
      </w:del>
      <w:r>
        <w:rPr/>
        <w:t>order with respect to the concentration of A. The rate law for this reaction is:</w:t>
      </w:r>
    </w:p>
    <w:p>
      <w:pPr>
        <w:pStyle w:val="UX"/>
        <w:rPr>
          <w:vertAlign w:val="superscript"/>
          <w:ins w:id="327" w:author="," w:date="2011-05-23T07:48:00Z"/>
        </w:rPr>
      </w:pPr>
      <w:r>
        <w:rPr/>
        <w:t>Rate = k[A]</w:t>
      </w:r>
      <w:r>
        <w:rPr>
          <w:vertAlign w:val="superscript"/>
        </w:rPr>
        <w:t>2</w:t>
      </w:r>
    </w:p>
    <w:p>
      <w:pPr>
        <w:pStyle w:val="PD"/>
        <w:rPr/>
      </w:pPr>
      <w:ins w:id="328" w:author="," w:date="2011-05-23T07:48:00Z">
        <w:r>
          <w:rPr/>
          <w:t>***Production: note the superscript in the previous paragraph.</w:t>
        </w:r>
      </w:ins>
    </w:p>
    <w:p>
      <w:pPr>
        <w:pStyle w:val="FT"/>
        <w:rPr/>
      </w:pPr>
      <w:del w:id="329" w:author="," w:date="2011-05-23T07:48:00Z">
        <w:r>
          <w:rPr/>
          <w:delText xml:space="preserve">We </w:delText>
        </w:r>
      </w:del>
      <w:ins w:id="330" w:author="," w:date="2011-05-23T07:48:00Z">
        <w:r>
          <w:rPr/>
          <w:t xml:space="preserve">You </w:t>
        </w:r>
      </w:ins>
      <w:r>
        <w:rPr/>
        <w:t xml:space="preserve">can (but won't) use the miracle of calculus to determine how the concentration of A varies with time, much like </w:t>
      </w:r>
      <w:del w:id="331" w:author=" Krista Hansing Editorial Services, Inc." w:date="2011-06-09T22:53:00Z">
        <w:r>
          <w:rPr/>
          <w:delText xml:space="preserve">we </w:delText>
        </w:r>
      </w:del>
      <w:ins w:id="332" w:author=" Krista Hansing Editorial Services, Inc." w:date="2011-06-09T22:53:00Z">
        <w:r>
          <w:rPr/>
          <w:t xml:space="preserve">you </w:t>
        </w:r>
      </w:ins>
      <w:r>
        <w:rPr/>
        <w:t xml:space="preserve">did with first-order reactions. When </w:t>
      </w:r>
      <w:del w:id="333" w:author="," w:date="2011-05-23T07:49:00Z">
        <w:r>
          <w:rPr/>
          <w:delText xml:space="preserve">we </w:delText>
        </w:r>
      </w:del>
      <w:ins w:id="334" w:author="," w:date="2011-05-23T07:49:00Z">
        <w:r>
          <w:rPr/>
          <w:t xml:space="preserve">you </w:t>
        </w:r>
      </w:ins>
      <w:r>
        <w:rPr/>
        <w:t xml:space="preserve">do this, </w:t>
      </w:r>
      <w:del w:id="335" w:author="," w:date="2011-05-23T07:49:00Z">
        <w:r>
          <w:rPr/>
          <w:delText xml:space="preserve">we </w:delText>
        </w:r>
      </w:del>
      <w:ins w:id="336" w:author="," w:date="2011-05-23T07:49:00Z">
        <w:r>
          <w:rPr/>
          <w:t xml:space="preserve">you </w:t>
        </w:r>
      </w:ins>
      <w:r>
        <w:rPr/>
        <w:t>find</w:t>
      </w:r>
      <w:del w:id="337" w:author=" Krista Hansing Editorial Services, Inc." w:date="2011-06-09T22:53:00Z">
        <w:r>
          <w:rPr/>
          <w:delText xml:space="preserve"> that</w:delText>
        </w:r>
      </w:del>
      <w:r>
        <w:rPr/>
        <w:t>:</w:t>
      </w:r>
    </w:p>
    <w:p>
      <w:pPr>
        <w:pStyle w:val="UX"/>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den>
          </m:f>
        </m:oMath>
      </m:oMathPara>
    </w:p>
    <w:p>
      <w:pPr>
        <w:pStyle w:val="FT"/>
        <w:rPr>
          <w:ins w:id="338" w:author="," w:date="2011-05-23T07:49:00Z"/>
        </w:rPr>
      </w:pPr>
      <w:r>
        <w:rPr/>
        <w:t>As in the last section, [A</w:t>
      </w:r>
      <w:r>
        <w:rPr>
          <w:vertAlign w:val="subscript"/>
        </w:rPr>
        <w:t>o</w:t>
      </w:r>
      <w:r>
        <w:rPr/>
        <w:t>] represents the initial concentration of A, [A] represents the concentration of A after t seconds of time have elapsed, and k represents the rate constant.</w:t>
      </w:r>
    </w:p>
    <w:p>
      <w:pPr>
        <w:pStyle w:val="PD"/>
        <w:rPr/>
      </w:pPr>
      <w:ins w:id="339" w:author="," w:date="2011-05-23T07:49:00Z">
        <w:r>
          <w:rPr/>
          <w:t>***Production: note the subscript in the previous paragraph.</w:t>
        </w:r>
      </w:ins>
    </w:p>
    <w:p>
      <w:pPr>
        <w:pStyle w:val="FT"/>
        <w:rPr>
          <w:ins w:id="340" w:author="," w:date="2011-05-23T07:49:00Z"/>
        </w:rPr>
      </w:pPr>
      <w:r>
        <w:rPr/>
        <w:t>This equation describes a straight line with the general form y = mx + b, so if you graph 1/[A] on the y-axis vs. the time (x-axis), the slope of the line is equal to the rate constant and its y-intercept is 1/[A</w:t>
      </w:r>
      <w:r>
        <w:rPr>
          <w:vertAlign w:val="subscript"/>
        </w:rPr>
        <w:t>o</w:t>
      </w:r>
      <w:r>
        <w:rPr/>
        <w:t>].</w:t>
      </w:r>
    </w:p>
    <w:p>
      <w:pPr>
        <w:pStyle w:val="PD"/>
        <w:rPr/>
      </w:pPr>
      <w:ins w:id="341" w:author="," w:date="2011-05-23T07:49:00Z">
        <w:r>
          <w:rPr/>
          <w:t>***Production: note the subscript in the previous paragraph.</w:t>
        </w:r>
      </w:ins>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Whenever you're graphing </w:t>
      </w:r>
      <w:r>
        <w:rPr>
          <w:i/>
        </w:rPr>
        <w:t>anything</w:t>
      </w:r>
      <w:r>
        <w:rPr/>
        <w:t xml:space="preserve"> (whether kinetic or not) and time is one of the variables, always make time the variable that's on the x-axis, </w:t>
      </w:r>
      <w:del w:id="342" w:author=" Krista Hansing Editorial Services, Inc." w:date="2011-06-09T22:54:00Z">
        <w:r>
          <w:rPr/>
          <w:delText xml:space="preserve">as </w:delText>
        </w:r>
      </w:del>
      <w:ins w:id="343" w:author=" Krista Hansing Editorial Services, Inc." w:date="2011-06-09T22:54:00Z">
        <w:r>
          <w:rPr/>
          <w:t xml:space="preserve">because </w:t>
        </w:r>
      </w:ins>
      <w:r>
        <w:rPr/>
        <w:t>the x-axis is always the independent variable in a graph. Otherwise, you're implying that you can travel through time if you change the other variable!</w:t>
      </w:r>
    </w:p>
    <w:p>
      <w:pPr>
        <w:pStyle w:val="PD"/>
        <w:rPr>
          <w:rFonts w:ascii="Courier New" w:hAnsi="Courier New" w:cs="Courier New"/>
        </w:rPr>
      </w:pPr>
      <w:r>
        <w:rPr>
          <w:rFonts w:cs="Courier New" w:ascii="Courier New" w:hAnsi="Courier New"/>
        </w:rPr>
        <w:t>***End Sidebar***</w:t>
      </w:r>
    </w:p>
    <w:p>
      <w:pPr>
        <w:pStyle w:val="FT"/>
        <w:rPr/>
      </w:pPr>
      <w:r>
        <w:rPr/>
        <w:t xml:space="preserve">This leads </w:t>
      </w:r>
      <w:del w:id="344" w:author=" Krista Hansing Editorial Services, Inc." w:date="2011-06-09T22:54:00Z">
        <w:r>
          <w:rPr/>
          <w:delText xml:space="preserve">us </w:delText>
        </w:r>
      </w:del>
      <w:r>
        <w:rPr/>
        <w:t xml:space="preserve">to a handy way of solving problems. If </w:t>
      </w:r>
      <w:del w:id="345" w:author="," w:date="2011-05-23T07:50:00Z">
        <w:r>
          <w:rPr/>
          <w:delText xml:space="preserve">we </w:delText>
        </w:r>
      </w:del>
      <w:ins w:id="346" w:author="," w:date="2011-05-23T07:50:00Z">
        <w:r>
          <w:rPr/>
          <w:t xml:space="preserve">you </w:t>
        </w:r>
      </w:ins>
      <w:r>
        <w:rPr/>
        <w:t xml:space="preserve">have a process </w:t>
      </w:r>
      <w:del w:id="347" w:author=" Krista Hansing Editorial Services, Inc." w:date="2011-06-09T22:54:00Z">
        <w:r>
          <w:rPr/>
          <w:delText xml:space="preserve">where </w:delText>
        </w:r>
      </w:del>
      <w:ins w:id="348" w:author=" Krista Hansing Editorial Services, Inc." w:date="2011-06-09T22:54:00Z">
        <w:r>
          <w:rPr/>
          <w:t xml:space="preserve">in which </w:t>
        </w:r>
      </w:ins>
      <w:r>
        <w:rPr/>
        <w:t xml:space="preserve">A </w:t>
      </w:r>
      <w:ins w:id="349" w:author=" Krista Hansing Editorial Services, Inc." w:date="2011-06-09T22:54:00Z">
        <w:r>
          <w:rPr/>
          <w:t>[ra]</w:t>
        </w:r>
      </w:ins>
      <w:del w:id="350" w:author=" Krista Hansing Editorial Services, Inc." w:date="2011-06-09T22:54:00Z">
        <w:r>
          <w:rPr>
            <w:rFonts w:eastAsia="Wingdings" w:cs="Wingdings" w:ascii="Wingdings" w:hAnsi="Wingdings"/>
          </w:rPr>
          <w:delText></w:delText>
        </w:r>
      </w:del>
      <w:r>
        <w:rPr/>
        <w:t xml:space="preserve"> B, </w:t>
      </w:r>
      <w:del w:id="351" w:author="," w:date="2011-05-23T07:50:00Z">
        <w:r>
          <w:rPr/>
          <w:delText xml:space="preserve">we </w:delText>
        </w:r>
      </w:del>
      <w:ins w:id="352" w:author="," w:date="2011-05-23T07:50:00Z">
        <w:r>
          <w:rPr/>
          <w:t xml:space="preserve">you </w:t>
        </w:r>
      </w:ins>
      <w:r>
        <w:rPr/>
        <w:t>can determine whether it's first</w:t>
      </w:r>
      <w:ins w:id="353" w:author=" Krista Hansing Editorial Services, Inc." w:date="2011-06-09T22:54:00Z">
        <w:r>
          <w:rPr/>
          <w:t xml:space="preserve"> </w:t>
        </w:r>
      </w:ins>
      <w:del w:id="354" w:author=" Krista Hansing Editorial Services, Inc." w:date="2011-06-09T22:54:00Z">
        <w:r>
          <w:rPr/>
          <w:delText>-</w:delText>
        </w:r>
      </w:del>
      <w:r>
        <w:rPr/>
        <w:t>order or second</w:t>
      </w:r>
      <w:ins w:id="355" w:author=" Krista Hansing Editorial Services, Inc." w:date="2011-06-09T22:54:00Z">
        <w:r>
          <w:rPr/>
          <w:t xml:space="preserve"> </w:t>
        </w:r>
      </w:ins>
      <w:del w:id="356" w:author=" Krista Hansing Editorial Services, Inc." w:date="2011-06-09T22:54:00Z">
        <w:r>
          <w:rPr/>
          <w:delText>-</w:delText>
        </w:r>
      </w:del>
      <w:r>
        <w:rPr/>
        <w:t>order in [A] by making two graphs.</w:t>
      </w:r>
    </w:p>
    <w:p>
      <w:pPr>
        <w:pStyle w:val="BL"/>
        <w:rPr/>
      </w:pPr>
      <w:r>
        <w:rPr/>
        <w:tab/>
        <w:t>[lb]</w:t>
        <w:tab/>
      </w:r>
      <w:del w:id="357" w:author=" Krista Hansing Editorial Services, Inc." w:date="2011-06-09T22:54:00Z">
        <w:r>
          <w:rPr/>
          <w:delText>If, a</w:delText>
        </w:r>
      </w:del>
      <w:ins w:id="358" w:author=" Krista Hansing Editorial Services, Inc." w:date="2011-06-09T22:54:00Z">
        <w:r>
          <w:rPr/>
          <w:t>A</w:t>
        </w:r>
      </w:ins>
      <w:r>
        <w:rPr/>
        <w:t xml:space="preserve">fter plotting ln[A] vs. t, </w:t>
      </w:r>
      <w:ins w:id="359" w:author=" Krista Hansing Editorial Services, Inc." w:date="2011-06-09T22:54:00Z">
        <w:r>
          <w:rPr/>
          <w:t xml:space="preserve">if </w:t>
        </w:r>
      </w:ins>
      <w:r>
        <w:rPr/>
        <w:t xml:space="preserve">you get a straight line, the process is first order in [A] (as </w:t>
      </w:r>
      <w:del w:id="360" w:author="," w:date="2011-05-23T07:50:00Z">
        <w:r>
          <w:rPr/>
          <w:delText xml:space="preserve">we </w:delText>
        </w:r>
      </w:del>
      <w:r>
        <w:rPr/>
        <w:t xml:space="preserve">discussed a couple </w:t>
      </w:r>
      <w:del w:id="361" w:author=" Krista Hansing Editorial Services, Inc." w:date="2011-06-09T22:54:00Z">
        <w:r>
          <w:rPr/>
          <w:delText xml:space="preserve">of </w:delText>
        </w:r>
      </w:del>
      <w:r>
        <w:rPr/>
        <w:t>pages back).</w:t>
      </w:r>
    </w:p>
    <w:p>
      <w:pPr>
        <w:pStyle w:val="BX"/>
        <w:rPr/>
      </w:pPr>
      <w:r>
        <w:rPr/>
        <w:tab/>
        <w:t>[lb]</w:t>
        <w:tab/>
        <w:t>If a plot of 1/[A] vs. t results in a straight line, the process is second order in [A].</w:t>
      </w:r>
    </w:p>
    <w:p>
      <w:pPr>
        <w:pStyle w:val="FT"/>
        <w:rPr/>
      </w:pPr>
      <w:r>
        <w:rPr/>
        <w:t>For second</w:t>
      </w:r>
      <w:ins w:id="362" w:author=" Krista Hansing Editorial Services, Inc." w:date="2011-06-09T22:54:00Z">
        <w:r>
          <w:rPr/>
          <w:t>-</w:t>
        </w:r>
      </w:ins>
      <w:del w:id="363" w:author=" Krista Hansing Editorial Services, Inc." w:date="2011-06-09T22:54:00Z">
        <w:r>
          <w:rPr/>
          <w:delText xml:space="preserve"> </w:delText>
        </w:r>
      </w:del>
      <w:r>
        <w:rPr/>
        <w:t>order reactions, the half-life is no longer constant. In other words, if the first half-life of a reaction is 10 minutes, the second half-life will be something different. Because this is more complicated than we really want to worry about here, we're not going to worry about it.</w:t>
      </w:r>
    </w:p>
    <w:p>
      <w:pPr>
        <w:pStyle w:val="HD"/>
        <w:rPr/>
      </w:pPr>
      <w:r>
        <w:rPr>
          <w:rFonts w:cs="Courier New" w:ascii="Courier New" w:hAnsi="Courier New"/>
        </w:rPr>
        <w:t>(d)Zero-Order Integrated Rate Laws</w:t>
      </w:r>
    </w:p>
    <w:p>
      <w:pPr>
        <w:pStyle w:val="FT"/>
        <w:rPr/>
      </w:pPr>
      <w:r>
        <w:rPr/>
        <w:t>Sometimes</w:t>
      </w:r>
      <w:del w:id="364" w:author=" Krista Hansing Editorial Services, Inc." w:date="2011-06-09T22:55:00Z">
        <w:r>
          <w:rPr/>
          <w:delText>,</w:delText>
        </w:r>
      </w:del>
      <w:r>
        <w:rPr/>
        <w:t xml:space="preserve"> the rate of a chemical reaction doesn't depend at all on the concentration of the reagent. This is particularly common for reactions involving catalysts because the quantity of catalyst present determines the reaction rate. In such a case, </w:t>
      </w:r>
      <w:ins w:id="365" w:author=" Krista Hansing Editorial Services, Inc." w:date="2011-06-09T22:55:00Z">
        <w:r>
          <w:rPr/>
          <w:t xml:space="preserve">this is </w:t>
        </w:r>
      </w:ins>
      <w:r>
        <w:rPr/>
        <w:t>the integrated rate law</w:t>
      </w:r>
      <w:del w:id="366" w:author=" Krista Hansing Editorial Services, Inc." w:date="2011-06-09T22:55:00Z">
        <w:r>
          <w:rPr/>
          <w:delText xml:space="preserve"> is</w:delText>
        </w:r>
      </w:del>
      <w:r>
        <w:rPr/>
        <w:t>:</w:t>
      </w:r>
    </w:p>
    <w:p>
      <w:pPr>
        <w:pStyle w:val="UX"/>
        <w:rPr>
          <w:ins w:id="367" w:author="," w:date="2011-05-23T07:50:00Z"/>
        </w:rPr>
      </w:pPr>
      <w:r>
        <w:rPr/>
        <w:t>Rate = k[A]</w:t>
      </w:r>
      <w:r>
        <w:rPr>
          <w:vertAlign w:val="superscript"/>
        </w:rPr>
        <w:t>0</w:t>
      </w:r>
      <w:r>
        <w:rPr/>
        <w:t xml:space="preserve"> = k</w:t>
      </w:r>
    </w:p>
    <w:p>
      <w:pPr>
        <w:pStyle w:val="PD"/>
        <w:rPr/>
      </w:pPr>
      <w:ins w:id="368" w:author="," w:date="2011-05-23T07:50:00Z">
        <w:r>
          <w:rPr/>
          <w:t>***Production: note the superscript in the previous paragraph.</w:t>
        </w:r>
      </w:ins>
    </w:p>
    <w:p>
      <w:pPr>
        <w:pStyle w:val="FT"/>
        <w:rPr/>
      </w:pPr>
      <w:r>
        <w:rPr/>
        <w:t>Simply put, the rate is equal to the rate constant because anything raised to the zeroth power is 1.</w:t>
      </w:r>
    </w:p>
    <w:p>
      <w:pPr>
        <w:pStyle w:val="PD"/>
        <w:rPr/>
      </w:pPr>
      <w:r>
        <w:rPr/>
        <w:t>***Begin sidebar***</w:t>
      </w:r>
    </w:p>
    <w:p>
      <w:pPr>
        <w:pStyle w:val="SH"/>
        <w:rPr/>
      </w:pPr>
      <w:r>
        <w:rPr/>
        <w:t>Chemistrivia</w:t>
      </w:r>
    </w:p>
    <w:p>
      <w:pPr>
        <w:pStyle w:val="SB"/>
        <w:rPr/>
      </w:pPr>
      <w:r>
        <w:rPr/>
        <w:t>What about third</w:t>
      </w:r>
      <w:ins w:id="369" w:author=" Krista Hansing Editorial Services, Inc." w:date="2011-06-09T22:55:00Z">
        <w:r>
          <w:rPr/>
          <w:t>-</w:t>
        </w:r>
      </w:ins>
      <w:r>
        <w:rPr/>
        <w:t>, fourth</w:t>
      </w:r>
      <w:ins w:id="370" w:author=" Krista Hansing Editorial Services, Inc." w:date="2011-06-09T22:55:00Z">
        <w:r>
          <w:rPr/>
          <w:t>-</w:t>
        </w:r>
      </w:ins>
      <w:r>
        <w:rPr/>
        <w:t>, and fifth-order reactions? Well, we don't normally worry about them much because they aren't very common. You see, for a reaction to have a fifth-order rate expression, five different molecules would have to hit each other simultaneously with the right amount of energy to become products. This never really happens</w:t>
      </w:r>
      <w:ins w:id="371" w:author=" Krista Hansing Editorial Services, Inc." w:date="2011-06-09T22:55:00Z">
        <w:r>
          <w:rPr/>
          <w:t>,</w:t>
        </w:r>
      </w:ins>
      <w:r>
        <w:rPr/>
        <w:t xml:space="preserve"> for the same reason that car accidents never have five cars hitting each other simultaneously</w:t>
      </w:r>
      <w:ins w:id="372" w:author=" Krista Hansing Editorial Services, Inc." w:date="2011-06-09T22:55:00Z">
        <w:r>
          <w:rPr/>
          <w:t>[md]</w:t>
        </w:r>
      </w:ins>
      <w:del w:id="373" w:author=" Krista Hansing Editorial Services, Inc." w:date="2011-06-09T22:55:00Z">
        <w:r>
          <w:rPr/>
          <w:delText xml:space="preserve"> – </w:delText>
        </w:r>
      </w:del>
      <w:r>
        <w:rPr/>
        <w:t>it's just too unlikely!</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The Dependence of Reaction Rate on Temperature</w:t>
      </w:r>
    </w:p>
    <w:p>
      <w:pPr>
        <w:pStyle w:val="FT"/>
        <w:rPr/>
      </w:pPr>
      <w:r>
        <w:rPr/>
        <w:t xml:space="preserve">In </w:t>
      </w:r>
      <w:del w:id="374" w:author=" Krista Hansing Editorial Services, Inc." w:date="2011-06-09T22:55:00Z">
        <w:r>
          <w:rPr/>
          <w:delText>c</w:delText>
        </w:r>
      </w:del>
      <w:ins w:id="375" w:author=" Krista Hansing Editorial Services, Inc." w:date="2011-06-09T22:55:00Z">
        <w:r>
          <w:rPr/>
          <w:t>C</w:t>
        </w:r>
      </w:ins>
      <w:r>
        <w:rPr/>
        <w:t>hapter 17, we discussed how increased temperatures cause the rate of a chemical reaction to increase. We explained this by saying that</w:t>
      </w:r>
      <w:ins w:id="376" w:author=" Krista Hansing Editorial Services, Inc." w:date="2011-06-09T22:55:00Z">
        <w:r>
          <w:rPr/>
          <w:t>,</w:t>
        </w:r>
      </w:ins>
      <w:r>
        <w:rPr/>
        <w:t xml:space="preserve"> as reactant temperature increases, more of the molecules have the required activation energy for the reaction to take place.</w:t>
      </w:r>
    </w:p>
    <w:p>
      <w:pPr>
        <w:pStyle w:val="FT"/>
        <w:rPr/>
      </w:pPr>
      <w:r>
        <w:rPr/>
        <w:t>In 1889, the Swedish chemist Svante Arrhenius was studying the dependence of reaction rate on temperature and discovered that most reaction rate data fit</w:t>
      </w:r>
      <w:ins w:id="377" w:author=" Krista Hansing Editorial Services, Inc." w:date="2011-06-09T22:56:00Z">
        <w:r>
          <w:rPr/>
          <w:t>s</w:t>
        </w:r>
      </w:ins>
      <w:r>
        <w:rPr/>
        <w:t xml:space="preserve"> the following equation:</w:t>
      </w:r>
    </w:p>
    <w:p>
      <w:pPr>
        <w:pStyle w:val="UX"/>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T</m:t>
              </m:r>
            </m:sup>
          </m:sSup>
        </m:oMath>
      </m:oMathPara>
    </w:p>
    <w:p>
      <w:pPr>
        <w:pStyle w:val="FT"/>
        <w:rPr/>
      </w:pPr>
      <w:r>
        <w:rPr/>
        <w:t xml:space="preserve">In this equation (called, straightforwardly enough, the </w:t>
      </w:r>
      <w:del w:id="378" w:author=" Krista Hansing Editorial Services, Inc." w:date="2011-06-09T22:56:00Z">
        <w:r>
          <w:rPr/>
          <w:delText>“</w:delText>
        </w:r>
      </w:del>
      <w:r>
        <w:rPr/>
        <w:t>Arrhenius equation</w:t>
      </w:r>
      <w:del w:id="379" w:author=" Krista Hansing Editorial Services, Inc." w:date="2011-06-09T22:56:00Z">
        <w:r>
          <w:rPr/>
          <w:delText>”</w:delText>
        </w:r>
      </w:del>
      <w:r>
        <w:rPr/>
        <w:t xml:space="preserve">), </w:t>
      </w:r>
      <w:del w:id="380" w:author=" Krista Hansing Editorial Services, Inc." w:date="2011-06-09T22:56:00Z">
        <w:r>
          <w:rPr/>
          <w:delText>“</w:delText>
        </w:r>
      </w:del>
      <w:r>
        <w:rPr/>
        <w:t>k</w:t>
      </w:r>
      <w:del w:id="381" w:author=" Krista Hansing Editorial Services, Inc." w:date="2011-06-09T22:56:00Z">
        <w:r>
          <w:rPr/>
          <w:delText>”</w:delText>
        </w:r>
      </w:del>
      <w:r>
        <w:rPr/>
        <w:t xml:space="preserve"> is the rate constant for the reaction, E</w:t>
      </w:r>
      <w:r>
        <w:rPr>
          <w:vertAlign w:val="subscript"/>
        </w:rPr>
        <w:t>a</w:t>
      </w:r>
      <w:r>
        <w:rPr/>
        <w:t xml:space="preserve"> is the activation energy of the reaction, R is the ideal gas constant, T is the temperature (in Kelvin), and A is a constant called the </w:t>
      </w:r>
      <w:del w:id="382" w:author=" Krista Hansing Editorial Services, Inc." w:date="2011-06-09T22:56:00Z">
        <w:r>
          <w:rPr/>
          <w:delText>“</w:delText>
        </w:r>
      </w:del>
      <w:r>
        <w:rPr/>
        <w:t>frequency factor.</w:t>
      </w:r>
      <w:del w:id="383" w:author=" Krista Hansing Editorial Services, Inc." w:date="2011-06-09T22:56:00Z">
        <w:r>
          <w:rPr/>
          <w:delText>”</w:delText>
        </w:r>
      </w:del>
      <w:r>
        <w:rPr/>
        <w:t xml:space="preserve"> The frequency factor in the Arrhenius equation reflects the probability that the molecules colliding will be lined up in the right way to undergo a chemical reaction.</w:t>
      </w:r>
    </w:p>
    <w:p>
      <w:pPr>
        <w:pStyle w:val="PD"/>
        <w:rPr/>
      </w:pPr>
      <w:r>
        <w:rPr/>
        <w:t>***begin sidebar***</w:t>
      </w:r>
    </w:p>
    <w:p>
      <w:pPr>
        <w:pStyle w:val="SH"/>
        <w:rPr/>
      </w:pPr>
      <w:r>
        <w:rPr/>
        <w:t>Chemistrivia</w:t>
      </w:r>
    </w:p>
    <w:p>
      <w:pPr>
        <w:pStyle w:val="SB"/>
        <w:rPr/>
      </w:pPr>
      <w:r>
        <w:rPr/>
        <w:t xml:space="preserve">Svante Arrhenius was the first scientist on record </w:t>
      </w:r>
      <w:del w:id="384" w:author=" Krista Hansing Editorial Services, Inc." w:date="2011-06-09T22:56:00Z">
        <w:r>
          <w:rPr/>
          <w:delText xml:space="preserve">as </w:delText>
        </w:r>
      </w:del>
      <w:ins w:id="385" w:author=" Krista Hansing Editorial Services, Inc." w:date="2011-06-09T22:56:00Z">
        <w:r>
          <w:rPr/>
          <w:t xml:space="preserve">to </w:t>
        </w:r>
      </w:ins>
      <w:r>
        <w:rPr/>
        <w:t>say</w:t>
      </w:r>
      <w:del w:id="386" w:author=" Krista Hansing Editorial Services, Inc." w:date="2011-06-09T22:56:00Z">
        <w:r>
          <w:rPr/>
          <w:delText>ing</w:delText>
        </w:r>
      </w:del>
      <w:r>
        <w:rPr/>
        <w:t xml:space="preserve"> that the burning of fossil fuels (and the subsequent release of carbon dioxide) can lead to global warming.</w:t>
      </w:r>
    </w:p>
    <w:p>
      <w:pPr>
        <w:pStyle w:val="PD"/>
        <w:rPr>
          <w:rFonts w:ascii="Courier New" w:hAnsi="Courier New" w:cs="Courier New"/>
        </w:rPr>
      </w:pPr>
      <w:r>
        <w:rPr>
          <w:rFonts w:cs="Courier New" w:ascii="Courier New" w:hAnsi="Courier New"/>
        </w:rPr>
        <w:t>***End Sidebar***</w:t>
      </w:r>
    </w:p>
    <w:p>
      <w:pPr>
        <w:pStyle w:val="FT"/>
        <w:rPr/>
      </w:pPr>
      <w:r>
        <w:rPr/>
        <w:t xml:space="preserve">To simplify this equation, </w:t>
      </w:r>
      <w:del w:id="387" w:author="," w:date="2011-05-23T07:53:00Z">
        <w:r>
          <w:rPr/>
          <w:delText xml:space="preserve">we </w:delText>
        </w:r>
      </w:del>
      <w:ins w:id="388" w:author="," w:date="2011-05-23T07:53:00Z">
        <w:r>
          <w:rPr/>
          <w:t xml:space="preserve">you </w:t>
        </w:r>
      </w:ins>
      <w:r>
        <w:rPr/>
        <w:t xml:space="preserve">can take the natural logarithm (the </w:t>
      </w:r>
      <w:del w:id="389" w:author=" Krista Hansing Editorial Services, Inc." w:date="2011-06-09T22:56:00Z">
        <w:r>
          <w:rPr/>
          <w:delText>“</w:delText>
        </w:r>
      </w:del>
      <w:r>
        <w:rPr/>
        <w:t>ln</w:t>
      </w:r>
      <w:del w:id="390" w:author=" Krista Hansing Editorial Services, Inc." w:date="2011-06-09T22:56:00Z">
        <w:r>
          <w:rPr/>
          <w:delText>”</w:delText>
        </w:r>
      </w:del>
      <w:r>
        <w:rPr/>
        <w:t xml:space="preserve"> button on your calculator) of this equation to find</w:t>
      </w:r>
      <w:del w:id="391" w:author=" Krista Hansing Editorial Services, Inc." w:date="2011-06-09T22:56:00Z">
        <w:r>
          <w:rPr/>
          <w:delText xml:space="preserve"> that</w:delText>
        </w:r>
      </w:del>
      <w:r>
        <w:rPr/>
        <w:t>:</w:t>
      </w:r>
    </w:p>
    <w:p>
      <w:pPr>
        <w:pStyle w:val="UX"/>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m:oMathPara>
    </w:p>
    <w:p>
      <w:pPr>
        <w:pStyle w:val="FT"/>
        <w:rPr/>
      </w:pPr>
      <w:r>
        <w:rPr/>
        <w:t xml:space="preserve">Again, </w:t>
      </w:r>
      <w:del w:id="392" w:author="," w:date="2011-05-23T07:57:00Z">
        <w:r>
          <w:rPr/>
          <w:delText xml:space="preserve">we </w:delText>
        </w:r>
      </w:del>
      <w:ins w:id="393" w:author="," w:date="2011-05-23T07:57:00Z">
        <w:r>
          <w:rPr/>
          <w:t xml:space="preserve">you </w:t>
        </w:r>
      </w:ins>
      <w:r>
        <w:rPr/>
        <w:t xml:space="preserve">have an equation with the form y = mx + b, so a graph of ln k vs. 1/T </w:t>
      </w:r>
      <w:del w:id="394" w:author=" Krista Hansing Editorial Services, Inc." w:date="2011-06-09T22:56:00Z">
        <w:r>
          <w:rPr/>
          <w:delText xml:space="preserve">will </w:delText>
        </w:r>
      </w:del>
      <w:r>
        <w:rPr/>
        <w:t>give</w:t>
      </w:r>
      <w:ins w:id="395" w:author=" Krista Hansing Editorial Services, Inc." w:date="2011-06-09T22:56:00Z">
        <w:r>
          <w:rPr/>
          <w:t>s</w:t>
        </w:r>
      </w:ins>
      <w:r>
        <w:rPr/>
        <w:t xml:space="preserve"> a straight line with a slope equal to </w:t>
      </w:r>
      <w:del w:id="396" w:author=" Krista Hansing Editorial Services, Inc." w:date="2011-06-09T22:56:00Z">
        <w:r>
          <w:rPr/>
          <w:delText>–</w:delText>
        </w:r>
      </w:del>
      <w:ins w:id="397" w:author=" Krista Hansing Editorial Services, Inc." w:date="2011-06-09T22:56:00Z">
        <w:r>
          <w:rPr/>
          <w:t>[nd]</w:t>
        </w:r>
      </w:ins>
      <w:r>
        <w:rPr/>
        <w:t>E</w:t>
      </w:r>
      <w:r>
        <w:rPr>
          <w:vertAlign w:val="subscript"/>
        </w:rPr>
        <w:t>a</w:t>
      </w:r>
      <w:r>
        <w:rPr/>
        <w:t>/R and a y-intercept equal to ln A. By making a simple (well, maybe not</w:t>
      </w:r>
      <w:ins w:id="398" w:author=" Krista Hansing Editorial Services, Inc." w:date="2011-06-09T22:56:00Z">
        <w:r>
          <w:rPr/>
          <w:t>-</w:t>
        </w:r>
      </w:ins>
      <w:del w:id="399" w:author=" Krista Hansing Editorial Services, Inc." w:date="2011-06-09T22:56:00Z">
        <w:r>
          <w:rPr/>
          <w:delText xml:space="preserve"> </w:delText>
        </w:r>
      </w:del>
      <w:r>
        <w:rPr/>
        <w:t>so</w:t>
      </w:r>
      <w:ins w:id="400" w:author=" Krista Hansing Editorial Services, Inc." w:date="2011-06-09T22:56:00Z">
        <w:r>
          <w:rPr/>
          <w:t>-</w:t>
        </w:r>
      </w:ins>
      <w:del w:id="401" w:author=" Krista Hansing Editorial Services, Inc." w:date="2011-06-09T22:56:00Z">
        <w:r>
          <w:rPr/>
          <w:delText xml:space="preserve"> </w:delText>
        </w:r>
      </w:del>
      <w:r>
        <w:rPr/>
        <w:t xml:space="preserve">simple) graph, </w:t>
      </w:r>
      <w:ins w:id="402" w:author=" Krista Hansing Editorial Services, Inc." w:date="2011-06-09T22:56:00Z">
        <w:r>
          <w:rPr/>
          <w:t xml:space="preserve">you can determine </w:t>
        </w:r>
      </w:ins>
      <w:r>
        <w:rPr/>
        <w:t>the activation energy of the reaction</w:t>
      </w:r>
      <w:del w:id="403" w:author=" Krista Hansing Editorial Services, Inc." w:date="2011-06-09T22:56:00Z">
        <w:r>
          <w:rPr/>
          <w:delText xml:space="preserve"> can be determined</w:delText>
        </w:r>
      </w:del>
      <w:r>
        <w:rPr/>
        <w:t>.</w:t>
      </w:r>
    </w:p>
    <w:p>
      <w:pPr>
        <w:pStyle w:val="FT"/>
        <w:rPr/>
      </w:pPr>
      <w:r>
        <w:rPr/>
        <w:t xml:space="preserve">However, there's an easier way to find the activation energy of a reaction. Let's assume that </w:t>
      </w:r>
      <w:del w:id="404" w:author="," w:date="2011-05-23T07:57:00Z">
        <w:r>
          <w:rPr/>
          <w:delText xml:space="preserve">we </w:delText>
        </w:r>
      </w:del>
      <w:ins w:id="405" w:author="," w:date="2011-05-23T07:57:00Z">
        <w:r>
          <w:rPr/>
          <w:t xml:space="preserve">you </w:t>
        </w:r>
      </w:ins>
      <w:r>
        <w:rPr/>
        <w:t xml:space="preserve">can find the rate constants of a reaction at two different temperatures. Using the Arrhenius equation and a bunch of fancy math (that </w:t>
      </w:r>
      <w:del w:id="406" w:author="," w:date="2011-05-23T07:57:00Z">
        <w:r>
          <w:rPr/>
          <w:delText>we</w:delText>
        </w:r>
      </w:del>
      <w:del w:id="407" w:author=" Krista Hansing Editorial Services, Inc." w:date="2011-06-09T22:56:00Z">
        <w:r>
          <w:rPr/>
          <w:delText>'</w:delText>
        </w:r>
      </w:del>
      <w:del w:id="408" w:author="," w:date="2011-05-23T07:57:00Z">
        <w:r>
          <w:rPr/>
          <w:delText xml:space="preserve">ll </w:delText>
        </w:r>
      </w:del>
      <w:ins w:id="409" w:author="," w:date="2011-05-23T07:57:00Z">
        <w:r>
          <w:rPr/>
          <w:t>you</w:t>
        </w:r>
      </w:ins>
      <w:r>
        <w:rPr/>
        <w:t>'</w:t>
      </w:r>
      <w:ins w:id="410" w:author="," w:date="2011-05-23T07:57:00Z">
        <w:r>
          <w:rPr/>
          <w:t xml:space="preserve">ll </w:t>
        </w:r>
      </w:ins>
      <w:r>
        <w:rPr/>
        <w:t xml:space="preserve">conveniently skip), </w:t>
      </w:r>
      <w:del w:id="411" w:author="," w:date="2011-05-23T07:57:00Z">
        <w:r>
          <w:rPr/>
          <w:delText xml:space="preserve">we </w:delText>
        </w:r>
      </w:del>
      <w:ins w:id="412" w:author="," w:date="2011-05-23T07:57:00Z">
        <w:r>
          <w:rPr/>
          <w:t xml:space="preserve">you </w:t>
        </w:r>
      </w:ins>
      <w:r>
        <w:rPr/>
        <w:t>find</w:t>
      </w:r>
      <w:del w:id="413" w:author=" Krista Hansing Editorial Services, Inc." w:date="2011-06-09T22:56:00Z">
        <w:r>
          <w:rPr/>
          <w:delText xml:space="preserve"> that</w:delText>
        </w:r>
      </w:del>
      <w:r>
        <w:rPr/>
        <w:t>:</w:t>
      </w:r>
    </w:p>
    <w:p>
      <w:pPr>
        <w:pStyle w:val="UX"/>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m:oMathPara>
    </w:p>
    <w:p>
      <w:pPr>
        <w:pStyle w:val="FT"/>
        <w:rPr>
          <w:ins w:id="418" w:author="," w:date="2011-05-23T07:58:00Z"/>
        </w:rPr>
      </w:pPr>
      <w:r>
        <w:rPr/>
        <w:t>In this equation, k</w:t>
      </w:r>
      <w:r>
        <w:rPr>
          <w:vertAlign w:val="subscript"/>
        </w:rPr>
        <w:t>1</w:t>
      </w:r>
      <w:r>
        <w:rPr/>
        <w:t xml:space="preserve"> is the rate constant of the reaction at temperature = T</w:t>
      </w:r>
      <w:r>
        <w:rPr>
          <w:vertAlign w:val="subscript"/>
        </w:rPr>
        <w:t>1</w:t>
      </w:r>
      <w:del w:id="414" w:author=" Krista Hansing Editorial Services, Inc." w:date="2011-06-09T22:57:00Z">
        <w:r>
          <w:rPr/>
          <w:delText xml:space="preserve"> </w:delText>
        </w:r>
      </w:del>
      <w:ins w:id="415" w:author=" Krista Hansing Editorial Services, Inc." w:date="2011-06-09T22:57:00Z">
        <w:r>
          <w:rPr/>
          <w:t xml:space="preserve">, </w:t>
        </w:r>
      </w:ins>
      <w:r>
        <w:rPr/>
        <w:t>and k</w:t>
      </w:r>
      <w:r>
        <w:rPr>
          <w:vertAlign w:val="subscript"/>
        </w:rPr>
        <w:t>2</w:t>
      </w:r>
      <w:r>
        <w:rPr/>
        <w:t xml:space="preserve"> is the rate constant of the reaction at temperature = T</w:t>
      </w:r>
      <w:r>
        <w:rPr>
          <w:vertAlign w:val="subscript"/>
        </w:rPr>
        <w:t>2</w:t>
      </w:r>
      <w:r>
        <w:rPr/>
        <w:t xml:space="preserve">. By putting experimental data into this equation, </w:t>
      </w:r>
      <w:del w:id="416" w:author="," w:date="2011-05-23T07:58:00Z">
        <w:r>
          <w:rPr/>
          <w:delText xml:space="preserve">we </w:delText>
        </w:r>
      </w:del>
      <w:ins w:id="417" w:author="," w:date="2011-05-23T07:58:00Z">
        <w:r>
          <w:rPr/>
          <w:t xml:space="preserve">you </w:t>
        </w:r>
      </w:ins>
      <w:r>
        <w:rPr/>
        <w:t>can determine the activation energy of a reaction.</w:t>
      </w:r>
    </w:p>
    <w:p>
      <w:pPr>
        <w:pStyle w:val="PD"/>
        <w:rPr/>
      </w:pPr>
      <w:ins w:id="419" w:author="," w:date="2011-05-23T07:58:00Z">
        <w:r>
          <w:rPr/>
          <w:t>***Production: note the subscript in the previous paragraph.</w:t>
        </w:r>
      </w:ins>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The activation energy of a reaction doesn't depend on the temperature</w:t>
      </w:r>
      <w:ins w:id="420" w:author="," w:date="2011-05-23T07:58:00Z">
        <w:r>
          <w:rPr/>
          <w:t>;</w:t>
        </w:r>
      </w:ins>
      <w:del w:id="421" w:author="," w:date="2011-05-23T07:58:00Z">
        <w:r>
          <w:rPr/>
          <w:delText xml:space="preserve"> –</w:delText>
        </w:r>
      </w:del>
      <w:r>
        <w:rPr/>
        <w:t xml:space="preserve"> it always has the same value. The reaction rate increases as </w:t>
      </w:r>
      <w:del w:id="422" w:author="," w:date="2011-05-23T07:58:00Z">
        <w:r>
          <w:rPr/>
          <w:delText xml:space="preserve">we </w:delText>
        </w:r>
      </w:del>
      <w:ins w:id="423" w:author="," w:date="2011-05-23T07:58:00Z">
        <w:r>
          <w:rPr/>
          <w:t xml:space="preserve">you </w:t>
        </w:r>
      </w:ins>
      <w:r>
        <w:rPr/>
        <w:t>raise the temperature not because the activation energy decreases, but because more molecules have the minimum activation energy needed to make the reaction occur.</w:t>
      </w:r>
    </w:p>
    <w:p>
      <w:pPr>
        <w:pStyle w:val="PD"/>
        <w:rPr>
          <w:rFonts w:ascii="Courier New" w:hAnsi="Courier New" w:cs="Courier New"/>
        </w:rPr>
      </w:pPr>
      <w:r>
        <w:rPr>
          <w:rFonts w:cs="Courier New" w:ascii="Courier New" w:hAnsi="Courier New"/>
        </w:rPr>
        <w:t>***End Sidebar***</w:t>
      </w:r>
    </w:p>
    <w:p>
      <w:pPr>
        <w:pStyle w:val="FT"/>
        <w:rPr>
          <w:ins w:id="432" w:author="," w:date="2011-05-23T07:58:00Z"/>
        </w:rPr>
      </w:pPr>
      <w:r>
        <w:rPr>
          <w:b/>
        </w:rPr>
        <w:t>Example:</w:t>
      </w:r>
      <w:r>
        <w:rPr/>
        <w:t xml:space="preserve"> The reaction A + B </w:t>
      </w:r>
      <w:ins w:id="424" w:author=" Krista Hansing Editorial Services, Inc." w:date="2011-06-09T22:57:00Z">
        <w:r>
          <w:rPr/>
          <w:t>[ra]</w:t>
        </w:r>
      </w:ins>
      <w:del w:id="425" w:author=" Krista Hansing Editorial Services, Inc." w:date="2011-06-09T22:57:00Z">
        <w:r>
          <w:rPr>
            <w:rFonts w:eastAsia="Wingdings" w:cs="Wingdings" w:ascii="Wingdings" w:hAnsi="Wingdings"/>
          </w:rPr>
          <w:delText></w:delText>
        </w:r>
      </w:del>
      <w:r>
        <w:rPr/>
        <w:t xml:space="preserve"> C has a rate constant of 1.20 L/mol</w:t>
      </w:r>
      <w:r>
        <w:rPr>
          <w:vertAlign w:val="superscript"/>
        </w:rPr>
        <w:t>.</w:t>
      </w:r>
      <w:r>
        <w:rPr/>
        <w:t>s at 140</w:t>
      </w:r>
      <w:ins w:id="426" w:author=" Krista Hansing Editorial Services, Inc." w:date="2011-06-09T22:57:00Z">
        <w:r>
          <w:rPr/>
          <w:t>[dg]</w:t>
        </w:r>
      </w:ins>
      <w:del w:id="427" w:author=" Krista Hansing Editorial Services, Inc." w:date="2011-06-09T22:57:00Z">
        <w:r>
          <w:rPr/>
          <w:delText>º</w:delText>
        </w:r>
      </w:del>
      <w:r>
        <w:rPr/>
        <w:t xml:space="preserve"> C and a rate constant of 2.50 </w:t>
      </w:r>
      <w:ins w:id="428" w:author=" Krista Hansing Editorial Services, Inc." w:date="2011-06-09T22:57:00Z">
        <w:r>
          <w:rPr/>
          <w:t>[ts]</w:t>
        </w:r>
      </w:ins>
      <w:del w:id="429" w:author=" Krista Hansing Editorial Services, Inc." w:date="2011-06-09T22:57:00Z">
        <w:r>
          <w:rPr/>
          <w:delText>x</w:delText>
        </w:r>
      </w:del>
      <w:r>
        <w:rPr/>
        <w:t xml:space="preserve"> 10</w:t>
      </w:r>
      <w:r>
        <w:rPr>
          <w:vertAlign w:val="superscript"/>
        </w:rPr>
        <w:t>5</w:t>
      </w:r>
      <w:r>
        <w:rPr/>
        <w:t xml:space="preserve"> L/mol</w:t>
      </w:r>
      <w:r>
        <w:rPr>
          <w:vertAlign w:val="superscript"/>
        </w:rPr>
        <w:t>.</w:t>
      </w:r>
      <w:r>
        <w:rPr/>
        <w:t>s at 340</w:t>
      </w:r>
      <w:ins w:id="430" w:author=" Krista Hansing Editorial Services, Inc." w:date="2011-06-09T22:57:00Z">
        <w:r>
          <w:rPr/>
          <w:t>[dg]</w:t>
        </w:r>
      </w:ins>
      <w:del w:id="431" w:author=" Krista Hansing Editorial Services, Inc." w:date="2011-06-09T22:57:00Z">
        <w:r>
          <w:rPr/>
          <w:delText>º</w:delText>
        </w:r>
      </w:del>
      <w:r>
        <w:rPr/>
        <w:t xml:space="preserve"> C. Given that R = 8.31 J/K</w:t>
      </w:r>
      <w:r>
        <w:rPr>
          <w:vertAlign w:val="superscript"/>
        </w:rPr>
        <w:t>.</w:t>
      </w:r>
      <w:r>
        <w:rPr/>
        <w:t>mol, what is the activation energy of this reaction?</w:t>
      </w:r>
    </w:p>
    <w:p>
      <w:pPr>
        <w:pStyle w:val="PD"/>
        <w:rPr/>
      </w:pPr>
      <w:ins w:id="433" w:author="," w:date="2011-05-23T07:58:00Z">
        <w:r>
          <w:rPr/>
          <w:t>***Production: note the superscript in the previous paragraph.</w:t>
        </w:r>
      </w:ins>
    </w:p>
    <w:p>
      <w:pPr>
        <w:pStyle w:val="FT"/>
        <w:rPr>
          <w:ins w:id="445" w:author="," w:date="2011-05-23T07:58:00Z"/>
        </w:rPr>
      </w:pPr>
      <w:r>
        <w:rPr>
          <w:b/>
        </w:rPr>
        <w:t xml:space="preserve">Solution: </w:t>
      </w:r>
      <w:r>
        <w:rPr/>
        <w:t xml:space="preserve">From the information given, </w:t>
      </w:r>
      <w:del w:id="434" w:author="," w:date="2011-05-23T07:58:00Z">
        <w:r>
          <w:rPr/>
          <w:delText xml:space="preserve">we </w:delText>
        </w:r>
      </w:del>
      <w:ins w:id="435" w:author="," w:date="2011-05-23T07:58:00Z">
        <w:r>
          <w:rPr/>
          <w:t xml:space="preserve">you can </w:t>
        </w:r>
      </w:ins>
      <w:r>
        <w:rPr/>
        <w:t>see that T</w:t>
      </w:r>
      <w:r>
        <w:rPr>
          <w:vertAlign w:val="subscript"/>
        </w:rPr>
        <w:t>1</w:t>
      </w:r>
      <w:r>
        <w:rPr/>
        <w:t xml:space="preserve"> = 413 K (140</w:t>
      </w:r>
      <w:ins w:id="436" w:author=" Krista Hansing Editorial Services, Inc." w:date="2011-06-09T22:57:00Z">
        <w:r>
          <w:rPr/>
          <w:t>[dg]</w:t>
        </w:r>
      </w:ins>
      <w:del w:id="437" w:author=" Krista Hansing Editorial Services, Inc." w:date="2011-06-09T22:57:00Z">
        <w:r>
          <w:rPr/>
          <w:delText>º</w:delText>
        </w:r>
      </w:del>
      <w:r>
        <w:rPr/>
        <w:t xml:space="preserve"> C + 273), k</w:t>
      </w:r>
      <w:r>
        <w:rPr>
          <w:vertAlign w:val="subscript"/>
        </w:rPr>
        <w:t>1</w:t>
      </w:r>
      <w:r>
        <w:rPr/>
        <w:t xml:space="preserve"> = 1.20 L/mol</w:t>
      </w:r>
      <w:r>
        <w:rPr>
          <w:vertAlign w:val="superscript"/>
        </w:rPr>
        <w:t>.</w:t>
      </w:r>
      <w:r>
        <w:rPr/>
        <w:t>s, T</w:t>
      </w:r>
      <w:r>
        <w:rPr>
          <w:vertAlign w:val="subscript"/>
        </w:rPr>
        <w:t>2</w:t>
      </w:r>
      <w:r>
        <w:rPr/>
        <w:t xml:space="preserve"> = 613 K (340</w:t>
      </w:r>
      <w:ins w:id="438" w:author=" Krista Hansing Editorial Services, Inc." w:date="2011-06-09T22:57:00Z">
        <w:r>
          <w:rPr/>
          <w:t>[dg]</w:t>
        </w:r>
      </w:ins>
      <w:del w:id="439" w:author=" Krista Hansing Editorial Services, Inc." w:date="2011-06-09T22:57:00Z">
        <w:r>
          <w:rPr/>
          <w:delText>º</w:delText>
        </w:r>
      </w:del>
      <w:r>
        <w:rPr/>
        <w:t xml:space="preserve"> C + 273), and k</w:t>
      </w:r>
      <w:r>
        <w:rPr>
          <w:vertAlign w:val="subscript"/>
        </w:rPr>
        <w:t>2</w:t>
      </w:r>
      <w:r>
        <w:rPr/>
        <w:t xml:space="preserve"> = 2.50 </w:t>
      </w:r>
      <w:ins w:id="440" w:author=" Krista Hansing Editorial Services, Inc." w:date="2011-06-09T22:57:00Z">
        <w:r>
          <w:rPr/>
          <w:t>[ts]</w:t>
        </w:r>
      </w:ins>
      <w:del w:id="441" w:author=" Krista Hansing Editorial Services, Inc." w:date="2011-06-09T22:57:00Z">
        <w:r>
          <w:rPr/>
          <w:delText>x</w:delText>
        </w:r>
      </w:del>
      <w:r>
        <w:rPr/>
        <w:t xml:space="preserve"> 10</w:t>
      </w:r>
      <w:r>
        <w:rPr>
          <w:vertAlign w:val="superscript"/>
        </w:rPr>
        <w:t>5</w:t>
      </w:r>
      <w:r>
        <w:rPr/>
        <w:t xml:space="preserve"> L/mol</w:t>
      </w:r>
      <w:r>
        <w:rPr>
          <w:vertAlign w:val="superscript"/>
        </w:rPr>
        <w:t>.</w:t>
      </w:r>
      <w:r>
        <w:rPr/>
        <w:t xml:space="preserve">s. Substituting these values and the value of R into the preceding equation, </w:t>
      </w:r>
      <w:del w:id="442" w:author=" Krista Hansing Editorial Services, Inc." w:date="2011-06-09T22:57:00Z">
        <w:r>
          <w:rPr/>
          <w:delText xml:space="preserve">we </w:delText>
        </w:r>
      </w:del>
      <w:ins w:id="443" w:author=" Krista Hansing Editorial Services, Inc." w:date="2011-06-09T22:57:00Z">
        <w:r>
          <w:rPr/>
          <w:t xml:space="preserve">you </w:t>
        </w:r>
      </w:ins>
      <w:r>
        <w:rPr/>
        <w:t>find</w:t>
      </w:r>
      <w:del w:id="444" w:author=" Krista Hansing Editorial Services, Inc." w:date="2011-06-09T22:57:00Z">
        <w:r>
          <w:rPr/>
          <w:delText xml:space="preserve"> that</w:delText>
        </w:r>
      </w:del>
      <w:r>
        <w:rPr/>
        <w:t>:</w:t>
      </w:r>
    </w:p>
    <w:p>
      <w:pPr>
        <w:pStyle w:val="PD"/>
        <w:rPr/>
      </w:pPr>
      <w:ins w:id="446" w:author="," w:date="2011-05-23T07:58:00Z">
        <w:r>
          <w:rPr/>
          <w:t>***Production: note the superscript and subscript in the previous paragraph.</w:t>
        </w:r>
      </w:ins>
    </w:p>
    <w:p>
      <w:pPr>
        <w:pStyle w:val="UL"/>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m:oMathPara>
    </w:p>
    <w:p>
      <w:pPr>
        <w:pStyle w:val="UX"/>
        <w:rPr/>
      </w:pPr>
      <w:r>
        <w:rPr/>
      </w:r>
      <m:oMathPara xmlns:m="http://schemas.openxmlformats.org/officeDocument/2006/math">
        <m:oMathParaPr>
          <m:jc m:val="left"/>
        </m:oMathParaPr>
        <m:oMath>
          <m:eqArr>
            <m:e>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ol</m:t>
                      </m:r>
                    </m:den>
                  </m:f>
                </m:e>
              </m:d>
              <m:d>
                <m:dPr>
                  <m:begChr m:val="("/>
                  <m:endChr m:val=")"/>
                </m:dPr>
                <m:e>
                  <m:f>
                    <m:num>
                      <m:r>
                        <w:rPr>
                          <w:rFonts w:ascii="Cambria Math" w:hAnsi="Cambria Math"/>
                        </w:rPr>
                        <m:t xml:space="preserve">1</m:t>
                      </m:r>
                    </m:num>
                    <m:den>
                      <m:r>
                        <m:rPr>
                          <m:lit/>
                          <m:nor/>
                        </m:rPr>
                        <w:rPr>
                          <w:rFonts w:ascii="Cambria Math" w:hAnsi="Cambria Math"/>
                        </w:rPr>
                        <m:t xml:space="preserve">413</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13</m:t>
                      </m:r>
                      <m:r>
                        <w:rPr>
                          <w:rFonts w:ascii="Cambria Math" w:hAnsi="Cambria Math"/>
                        </w:rPr>
                        <m:t xml:space="preserve">K</m:t>
                      </m:r>
                    </m:den>
                  </m:f>
                </m:e>
              </m:d>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J</m:t>
                  </m:r>
                </m:num>
                <m:den>
                  <m:r>
                    <m:rPr>
                      <m:lit/>
                      <m:nor/>
                    </m:rPr>
                    <w:rPr>
                      <w:rFonts w:ascii="Cambria Math" w:hAnsi="Cambria Math"/>
                    </w:rPr>
                    <m:t xml:space="preserve">mol</m:t>
                  </m:r>
                </m:den>
              </m:f>
            </m:e>
          </m:eqArr>
        </m:oMath>
      </m:oMathPara>
    </w:p>
    <w:p>
      <w:pPr>
        <w:pStyle w:val="PD"/>
        <w:rPr/>
      </w:pPr>
      <w:r>
        <w:rPr>
          <w:rFonts w:cs="Courier New" w:ascii="Courier New" w:hAnsi="Courier New"/>
        </w:rPr>
        <w:t>***Begin Sidebar***</w:t>
      </w:r>
    </w:p>
    <w:p>
      <w:pPr>
        <w:pStyle w:val="SH"/>
        <w:rPr/>
      </w:pPr>
      <w:r>
        <w:rPr/>
        <w:t>You've Got Problems</w:t>
      </w:r>
    </w:p>
    <w:p>
      <w:pPr>
        <w:pStyle w:val="SB"/>
        <w:rPr/>
      </w:pPr>
      <w:r>
        <w:rPr/>
        <w:t xml:space="preserve">Problem 4: For the reaction A + B </w:t>
      </w:r>
      <w:ins w:id="447" w:author=" Krista Hansing Editorial Services, Inc." w:date="2011-06-09T22:57:00Z">
        <w:r>
          <w:rPr/>
          <w:t>[ra]</w:t>
        </w:r>
      </w:ins>
      <w:del w:id="448" w:author=" Krista Hansing Editorial Services, Inc." w:date="2011-06-09T22:57:00Z">
        <w:r>
          <w:rPr>
            <w:rFonts w:eastAsia="Wingdings" w:cs="Wingdings" w:ascii="Wingdings" w:hAnsi="Wingdings"/>
          </w:rPr>
          <w:delText></w:delText>
        </w:r>
      </w:del>
      <w:r>
        <w:rPr/>
        <w:t xml:space="preserve"> C, the rate constant at 800</w:t>
      </w:r>
      <w:ins w:id="449" w:author=" Krista Hansing Editorial Services, Inc." w:date="2011-06-09T22:57:00Z">
        <w:r>
          <w:rPr/>
          <w:t>[dg]</w:t>
        </w:r>
      </w:ins>
      <w:del w:id="450" w:author=" Krista Hansing Editorial Services, Inc." w:date="2011-06-09T22:58:00Z">
        <w:r>
          <w:rPr/>
          <w:delText>º</w:delText>
        </w:r>
      </w:del>
      <w:r>
        <w:rPr/>
        <w:t xml:space="preserve"> C is 2.50 L/mol</w:t>
      </w:r>
      <w:r>
        <w:rPr>
          <w:vertAlign w:val="superscript"/>
        </w:rPr>
        <w:t>.</w:t>
      </w:r>
      <w:r>
        <w:rPr/>
        <w:t>s and the rate constant at 850</w:t>
      </w:r>
      <w:ins w:id="451" w:author=" Krista Hansing Editorial Services, Inc." w:date="2011-06-09T22:58:00Z">
        <w:r>
          <w:rPr/>
          <w:t>[dg]</w:t>
        </w:r>
      </w:ins>
      <w:del w:id="452" w:author=" Krista Hansing Editorial Services, Inc." w:date="2011-06-09T22:58:00Z">
        <w:r>
          <w:rPr/>
          <w:delText>º</w:delText>
        </w:r>
      </w:del>
      <w:r>
        <w:rPr/>
        <w:t xml:space="preserve"> C is 12.2 L/mol</w:t>
      </w:r>
      <w:r>
        <w:rPr>
          <w:vertAlign w:val="superscript"/>
        </w:rPr>
        <w:t>.</w:t>
      </w:r>
      <w:r>
        <w:rPr/>
        <w:t>s. Given that R is 8.31 J/K</w:t>
      </w:r>
      <w:r>
        <w:rPr>
          <w:vertAlign w:val="superscript"/>
        </w:rPr>
        <w:t>.</w:t>
      </w:r>
      <w:r>
        <w:rPr/>
        <w:t>mol, what is the activation energy for this reaction?</w:t>
      </w:r>
    </w:p>
    <w:p>
      <w:pPr>
        <w:pStyle w:val="PD"/>
        <w:rPr/>
      </w:pPr>
      <w:r>
        <w:rPr>
          <w:rFonts w:cs="Courier New" w:ascii="Courier New" w:hAnsi="Courier New"/>
        </w:rPr>
        <w:t>***End Sidebar***</w:t>
      </w:r>
    </w:p>
    <w:p>
      <w:pPr>
        <w:pStyle w:val="HC"/>
        <w:rPr/>
      </w:pPr>
      <w:r>
        <w:rPr>
          <w:rFonts w:cs="Courier New" w:ascii="Courier New" w:hAnsi="Courier New"/>
        </w:rPr>
        <w:t>(c)Reaction Mechanisms</w:t>
      </w:r>
    </w:p>
    <w:p>
      <w:pPr>
        <w:pStyle w:val="FT"/>
        <w:rPr/>
      </w:pPr>
      <w:r>
        <w:rPr/>
        <w:t xml:space="preserve">In what order </w:t>
      </w:r>
      <w:r>
        <w:rPr>
          <w:b w:val="false"/>
        </w:rPr>
        <w:t>do</w:t>
      </w:r>
      <w:r>
        <w:rPr/>
        <w:t xml:space="preserve"> the reactants combine with one another in </w:t>
      </w:r>
      <w:r>
        <w:rPr>
          <w:b w:val="false"/>
        </w:rPr>
        <w:t>a chemical</w:t>
      </w:r>
      <w:r>
        <w:rPr/>
        <w:t xml:space="preserve"> reaction? Read on to find out how you can </w:t>
      </w:r>
      <w:del w:id="453" w:author=" Krista Hansing Editorial Services, Inc." w:date="2011-06-09T22:58:00Z">
        <w:r>
          <w:rPr/>
          <w:delText xml:space="preserve">find </w:delText>
        </w:r>
      </w:del>
      <w:ins w:id="454" w:author=" Krista Hansing Editorial Services, Inc." w:date="2011-06-09T22:58:00Z">
        <w:r>
          <w:rPr/>
          <w:t xml:space="preserve">figure </w:t>
        </w:r>
      </w:ins>
      <w:r>
        <w:rPr/>
        <w:t>this out.</w:t>
      </w:r>
    </w:p>
    <w:p>
      <w:pPr>
        <w:pStyle w:val="HD"/>
        <w:rPr/>
      </w:pPr>
      <w:r>
        <w:rPr>
          <w:rFonts w:cs="Courier New" w:ascii="Courier New" w:hAnsi="Courier New"/>
        </w:rPr>
        <w:t>(d)An Introduction to Reaction Mechanisms</w:t>
      </w:r>
    </w:p>
    <w:p>
      <w:pPr>
        <w:pStyle w:val="FT"/>
        <w:rPr/>
      </w:pPr>
      <w:r>
        <w:rPr/>
        <w:t xml:space="preserve">Now that we've discussed rate laws in great gory detail, it's time to learn how </w:t>
      </w:r>
      <w:del w:id="455" w:author="," w:date="2011-05-23T08:00:00Z">
        <w:r>
          <w:rPr/>
          <w:delText>we can</w:delText>
        </w:r>
      </w:del>
      <w:ins w:id="456" w:author="," w:date="2011-05-23T08:00:00Z">
        <w:r>
          <w:rPr/>
          <w:t>to</w:t>
        </w:r>
      </w:ins>
      <w:r>
        <w:rPr/>
        <w:t xml:space="preserve"> use them to figure out the way in which the reactants in a chemical process </w:t>
      </w:r>
      <w:r>
        <w:rPr>
          <w:b w:val="false"/>
        </w:rPr>
        <w:t>form</w:t>
      </w:r>
      <w:r>
        <w:rPr/>
        <w:t xml:space="preserve"> products. The method by which a reaction takes place is known as the </w:t>
      </w:r>
      <w:r>
        <w:rPr>
          <w:i/>
        </w:rPr>
        <w:t>reaction mechanism.</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The </w:t>
      </w:r>
      <w:r>
        <w:rPr>
          <w:b/>
        </w:rPr>
        <w:t xml:space="preserve">reaction mechanism </w:t>
      </w:r>
      <w:r>
        <w:rPr/>
        <w:t xml:space="preserve">for a chemical process describes the order in which the reactants combine with each other to form products. </w:t>
      </w:r>
      <w:ins w:id="457" w:author=" Krista Hansing Editorial Services, Inc." w:date="2011-06-09T22:58:00Z">
        <w:r>
          <w:rPr/>
          <w:t xml:space="preserve">You can usually determine </w:t>
        </w:r>
      </w:ins>
      <w:del w:id="458" w:author=" Krista Hansing Editorial Services, Inc." w:date="2011-06-09T22:58:00Z">
        <w:r>
          <w:rPr/>
          <w:delText>T</w:delText>
        </w:r>
      </w:del>
      <w:ins w:id="459" w:author=" Krista Hansing Editorial Services, Inc." w:date="2011-06-09T22:58:00Z">
        <w:r>
          <w:rPr/>
          <w:t>t</w:t>
        </w:r>
      </w:ins>
      <w:r>
        <w:rPr/>
        <w:t xml:space="preserve">his mechanism </w:t>
      </w:r>
      <w:del w:id="460" w:author=" Krista Hansing Editorial Services, Inc." w:date="2011-06-09T22:58:00Z">
        <w:r>
          <w:rPr/>
          <w:delText xml:space="preserve">can usually be determined </w:delText>
        </w:r>
      </w:del>
      <w:r>
        <w:rPr/>
        <w:t>by examining the kinetic data for a reaction.</w:t>
      </w:r>
    </w:p>
    <w:p>
      <w:pPr>
        <w:pStyle w:val="PD"/>
        <w:rPr>
          <w:rFonts w:ascii="Courier New" w:hAnsi="Courier New" w:cs="Courier New"/>
        </w:rPr>
      </w:pPr>
      <w:r>
        <w:rPr>
          <w:rFonts w:cs="Courier New" w:ascii="Courier New" w:hAnsi="Courier New"/>
        </w:rPr>
        <w:t>***End Sidebar***</w:t>
      </w:r>
    </w:p>
    <w:p>
      <w:pPr>
        <w:pStyle w:val="FT"/>
        <w:rPr/>
      </w:pPr>
      <w:r>
        <w:rPr/>
        <w:t>Let's take a look at a hypothetical reaction mechanism for making scrambled eggs:</w:t>
      </w:r>
    </w:p>
    <w:p>
      <w:pPr>
        <w:pStyle w:val="UL"/>
        <w:rPr/>
      </w:pPr>
      <w:r>
        <w:rPr>
          <w:b/>
        </w:rPr>
        <w:t xml:space="preserve">Step 1: </w:t>
      </w:r>
      <w:r>
        <w:rPr/>
        <w:t xml:space="preserve">Raw eggs in shell </w:t>
      </w:r>
      <w:ins w:id="461" w:author=" Krista Hansing Editorial Services, Inc." w:date="2011-06-09T22:58:00Z">
        <w:r>
          <w:rPr/>
          <w:t>[ra]</w:t>
        </w:r>
      </w:ins>
      <w:del w:id="462" w:author=" Krista Hansing Editorial Services, Inc." w:date="2011-06-09T22:58:00Z">
        <w:r>
          <w:rPr>
            <w:rFonts w:eastAsia="Wingdings" w:cs="Wingdings" w:ascii="Wingdings" w:hAnsi="Wingdings"/>
          </w:rPr>
          <w:delText></w:delText>
        </w:r>
      </w:del>
      <w:r>
        <w:rPr/>
        <w:t xml:space="preserve"> Raw egg goo + </w:t>
      </w:r>
      <w:del w:id="463" w:author=" Krista Hansing Editorial Services, Inc." w:date="2011-06-09T22:58:00Z">
        <w:r>
          <w:rPr/>
          <w:delText>y</w:delText>
        </w:r>
      </w:del>
      <w:ins w:id="464" w:author=" Krista Hansing Editorial Services, Inc." w:date="2011-06-09T22:58:00Z">
        <w:r>
          <w:rPr/>
          <w:t>Y</w:t>
        </w:r>
      </w:ins>
      <w:r>
        <w:rPr/>
        <w:t>ucky shells</w:t>
      </w:r>
    </w:p>
    <w:p>
      <w:pPr>
        <w:pStyle w:val="UX"/>
        <w:rPr/>
      </w:pPr>
      <w:r>
        <w:rPr>
          <w:b/>
        </w:rPr>
        <w:t xml:space="preserve">Step 2: </w:t>
      </w:r>
      <w:r>
        <w:rPr/>
        <w:t xml:space="preserve">Raw egg goo + </w:t>
      </w:r>
      <w:del w:id="465" w:author=" Krista Hansing Editorial Services, Inc." w:date="2011-06-09T22:58:00Z">
        <w:r>
          <w:rPr/>
          <w:delText>m</w:delText>
        </w:r>
      </w:del>
      <w:ins w:id="466" w:author=" Krista Hansing Editorial Services, Inc." w:date="2011-06-09T22:58:00Z">
        <w:r>
          <w:rPr/>
          <w:t>M</w:t>
        </w:r>
      </w:ins>
      <w:r>
        <w:rPr/>
        <w:t xml:space="preserve">ilk + </w:t>
      </w:r>
      <w:del w:id="467" w:author=" Krista Hansing Editorial Services, Inc." w:date="2011-06-09T22:58:00Z">
        <w:r>
          <w:rPr/>
          <w:delText>b</w:delText>
        </w:r>
      </w:del>
      <w:ins w:id="468" w:author=" Krista Hansing Editorial Services, Inc." w:date="2011-06-09T22:58:00Z">
        <w:r>
          <w:rPr/>
          <w:t>B</w:t>
        </w:r>
      </w:ins>
      <w:r>
        <w:rPr/>
        <w:t xml:space="preserve">utter </w:t>
      </w:r>
      <w:ins w:id="469" w:author=" Krista Hansing Editorial Services, Inc." w:date="2011-06-09T22:58:00Z">
        <w:r>
          <w:rPr/>
          <w:t>[ra]</w:t>
        </w:r>
      </w:ins>
      <w:del w:id="470" w:author=" Krista Hansing Editorial Services, Inc." w:date="2011-06-09T22:58:00Z">
        <w:r>
          <w:rPr>
            <w:rFonts w:eastAsia="Wingdings" w:cs="Wingdings" w:ascii="Wingdings" w:hAnsi="Wingdings"/>
          </w:rPr>
          <w:delText></w:delText>
        </w:r>
      </w:del>
      <w:r>
        <w:rPr/>
        <w:t xml:space="preserve"> </w:t>
      </w:r>
      <w:del w:id="471" w:author=" Krista Hansing Editorial Services, Inc." w:date="2011-06-09T22:58:00Z">
        <w:r>
          <w:rPr/>
          <w:delText>s</w:delText>
        </w:r>
      </w:del>
      <w:ins w:id="472" w:author=" Krista Hansing Editorial Services, Inc." w:date="2011-06-09T22:58:00Z">
        <w:r>
          <w:rPr/>
          <w:t>S</w:t>
        </w:r>
      </w:ins>
      <w:r>
        <w:rPr/>
        <w:t>crambled eggs</w:t>
      </w:r>
    </w:p>
    <w:p>
      <w:pPr>
        <w:pStyle w:val="FT"/>
        <w:rPr/>
      </w:pPr>
      <w:del w:id="473" w:author=" Krista Hansing Editorial Services, Inc." w:date="2011-06-09T22:58:00Z">
        <w:r>
          <w:rPr/>
          <w:delText xml:space="preserve">There are some important things we </w:delText>
        </w:r>
      </w:del>
      <w:ins w:id="474" w:author=" Krista Hansing Editorial Services, Inc." w:date="2011-06-09T22:58:00Z">
        <w:r>
          <w:rPr/>
          <w:t xml:space="preserve">You </w:t>
        </w:r>
      </w:ins>
      <w:r>
        <w:rPr/>
        <w:t xml:space="preserve">need to understand </w:t>
      </w:r>
      <w:ins w:id="475" w:author=" Krista Hansing Editorial Services, Inc." w:date="2011-06-09T22:59:00Z">
        <w:r>
          <w:rPr/>
          <w:t xml:space="preserve">some important points </w:t>
        </w:r>
      </w:ins>
      <w:r>
        <w:rPr/>
        <w:t>before we can continue talking about reaction mechanisms:</w:t>
      </w:r>
    </w:p>
    <w:p>
      <w:pPr>
        <w:pStyle w:val="BL"/>
        <w:rPr/>
      </w:pPr>
      <w:r>
        <w:rPr/>
        <w:tab/>
        <w:t>[lb]</w:t>
        <w:tab/>
        <w:t xml:space="preserve">Each </w:t>
      </w:r>
      <w:del w:id="476" w:author=" Krista Hansing Editorial Services, Inc." w:date="2011-06-09T22:59:00Z">
        <w:r>
          <w:rPr/>
          <w:delText xml:space="preserve">of the </w:delText>
        </w:r>
      </w:del>
      <w:r>
        <w:rPr/>
        <w:t>step</w:t>
      </w:r>
      <w:del w:id="477" w:author=" Krista Hansing Editorial Services, Inc." w:date="2011-06-09T22:59:00Z">
        <w:r>
          <w:rPr/>
          <w:delText>s</w:delText>
        </w:r>
      </w:del>
      <w:r>
        <w:rPr/>
        <w:t xml:space="preserve"> in a chemical reaction is called an </w:t>
      </w:r>
      <w:del w:id="478" w:author="," w:date="2011-05-23T08:00:00Z">
        <w:r>
          <w:rPr/>
          <w:delText>“</w:delText>
        </w:r>
      </w:del>
      <w:r>
        <w:rPr>
          <w:i/>
        </w:rPr>
        <w:t>elementary reaction</w:t>
      </w:r>
      <w:del w:id="479" w:author="," w:date="2011-05-23T08:00:00Z">
        <w:r>
          <w:rPr/>
          <w:delText>”</w:delText>
        </w:r>
      </w:del>
      <w:r>
        <w:rPr/>
        <w:t xml:space="preserve"> or </w:t>
      </w:r>
      <w:del w:id="480" w:author="," w:date="2011-05-23T08:00:00Z">
        <w:r>
          <w:rPr/>
          <w:delText>“</w:delText>
        </w:r>
      </w:del>
      <w:r>
        <w:rPr>
          <w:i/>
        </w:rPr>
        <w:t>elementary step.</w:t>
      </w:r>
      <w:del w:id="481" w:author="," w:date="2011-05-23T08:00:00Z">
        <w:r>
          <w:rPr/>
          <w:delText>”</w:delText>
        </w:r>
      </w:del>
    </w:p>
    <w:p>
      <w:pPr>
        <w:pStyle w:val="BX"/>
        <w:rPr/>
      </w:pPr>
      <w:r>
        <w:rPr/>
        <w:tab/>
        <w:t>[lb]</w:t>
        <w:tab/>
        <w:t xml:space="preserve">When you add up all </w:t>
      </w:r>
      <w:del w:id="482" w:author=" Krista Hansing Editorial Services, Inc." w:date="2011-06-09T22:59:00Z">
        <w:r>
          <w:rPr/>
          <w:delText xml:space="preserve">of </w:delText>
        </w:r>
      </w:del>
      <w:r>
        <w:rPr/>
        <w:t>the elementary steps in a reaction</w:t>
      </w:r>
      <w:del w:id="483" w:author=" Krista Hansing Editorial Services, Inc." w:date="2011-06-09T22:59:00Z">
        <w:r>
          <w:rPr/>
          <w:delText xml:space="preserve"> together</w:delText>
        </w:r>
      </w:del>
      <w:r>
        <w:rPr/>
        <w:t xml:space="preserve">, you should end up with the final chemical equation. In </w:t>
      </w:r>
      <w:del w:id="484" w:author="," w:date="2011-05-23T08:00:00Z">
        <w:r>
          <w:rPr/>
          <w:delText xml:space="preserve">our </w:delText>
        </w:r>
      </w:del>
      <w:ins w:id="485" w:author="," w:date="2011-05-23T08:00:00Z">
        <w:r>
          <w:rPr/>
          <w:t xml:space="preserve">the </w:t>
        </w:r>
      </w:ins>
      <w:r>
        <w:rPr/>
        <w:t>example, adding the two elementary steps gives</w:t>
      </w:r>
      <w:del w:id="486" w:author=" Krista Hansing Editorial Services, Inc." w:date="2011-06-09T22:59:00Z">
        <w:r>
          <w:rPr/>
          <w:delText xml:space="preserve"> us</w:delText>
        </w:r>
      </w:del>
      <w:ins w:id="487" w:author=" Krista Hansing Editorial Services, Inc." w:date="2011-06-09T22:59:00Z">
        <w:r>
          <w:rPr/>
          <w:t xml:space="preserve"> you this</w:t>
        </w:r>
      </w:ins>
      <w:r>
        <w:rPr/>
        <w:t>:</w:t>
      </w:r>
    </w:p>
    <w:p>
      <w:pPr>
        <w:pStyle w:val="BL"/>
        <w:rPr/>
      </w:pPr>
      <w:r>
        <w:rPr/>
        <w:tab/>
        <w:tab/>
        <w:t xml:space="preserve">Raw eggs in shell + </w:t>
      </w:r>
      <w:del w:id="488" w:author=" Krista Hansing Editorial Services, Inc." w:date="2011-06-09T22:59:00Z">
        <w:r>
          <w:rPr/>
          <w:delText>r</w:delText>
        </w:r>
      </w:del>
      <w:ins w:id="489" w:author=" Krista Hansing Editorial Services, Inc." w:date="2011-06-09T22:59:00Z">
        <w:r>
          <w:rPr/>
          <w:t>R</w:t>
        </w:r>
      </w:ins>
      <w:r>
        <w:rPr/>
        <w:t xml:space="preserve">aw egg goo + </w:t>
      </w:r>
      <w:del w:id="490" w:author=" Krista Hansing Editorial Services, Inc." w:date="2011-06-09T22:59:00Z">
        <w:r>
          <w:rPr/>
          <w:delText>m</w:delText>
        </w:r>
      </w:del>
      <w:ins w:id="491" w:author=" Krista Hansing Editorial Services, Inc." w:date="2011-06-09T22:59:00Z">
        <w:r>
          <w:rPr/>
          <w:t>M</w:t>
        </w:r>
      </w:ins>
      <w:r>
        <w:rPr/>
        <w:t xml:space="preserve">ilk + </w:t>
      </w:r>
      <w:del w:id="492" w:author=" Krista Hansing Editorial Services, Inc." w:date="2011-06-09T22:59:00Z">
        <w:r>
          <w:rPr/>
          <w:delText>b</w:delText>
        </w:r>
      </w:del>
      <w:ins w:id="493" w:author=" Krista Hansing Editorial Services, Inc." w:date="2011-06-09T22:59:00Z">
        <w:r>
          <w:rPr/>
          <w:t>B</w:t>
        </w:r>
      </w:ins>
      <w:r>
        <w:rPr/>
        <w:t xml:space="preserve">utter </w:t>
      </w:r>
      <w:ins w:id="494" w:author=" Krista Hansing Editorial Services, Inc." w:date="2011-06-09T22:59:00Z">
        <w:r>
          <w:rPr/>
          <w:t>[ra]</w:t>
        </w:r>
      </w:ins>
      <w:del w:id="495" w:author=" Krista Hansing Editorial Services, Inc." w:date="2011-06-09T22:59:00Z">
        <w:r>
          <w:rPr>
            <w:rFonts w:eastAsia="Wingdings" w:cs="Wingdings" w:ascii="Wingdings" w:hAnsi="Wingdings"/>
          </w:rPr>
          <w:delText></w:delText>
        </w:r>
      </w:del>
      <w:r>
        <w:rPr/>
        <w:t xml:space="preserve"> </w:t>
      </w:r>
      <w:del w:id="496" w:author=" Krista Hansing Editorial Services, Inc." w:date="2011-06-09T22:59:00Z">
        <w:r>
          <w:rPr>
            <w:rFonts w:cs="Times New Roman"/>
          </w:rPr>
          <w:delText>r</w:delText>
        </w:r>
      </w:del>
      <w:ins w:id="497" w:author=" Krista Hansing Editorial Services, Inc." w:date="2011-06-09T22:59:00Z">
        <w:r>
          <w:rPr/>
          <w:t>R</w:t>
        </w:r>
      </w:ins>
      <w:r>
        <w:rPr>
          <w:rFonts w:cs="Times New Roman"/>
        </w:rPr>
        <w:t xml:space="preserve">aw egg goo + </w:t>
      </w:r>
      <w:del w:id="498" w:author=" Krista Hansing Editorial Services, Inc." w:date="2011-06-09T22:59:00Z">
        <w:r>
          <w:rPr>
            <w:rFonts w:cs="Times New Roman"/>
          </w:rPr>
          <w:delText>y</w:delText>
        </w:r>
      </w:del>
      <w:ins w:id="499" w:author=" Krista Hansing Editorial Services, Inc." w:date="2011-06-09T22:59:00Z">
        <w:r>
          <w:rPr/>
          <w:t>Y</w:t>
        </w:r>
      </w:ins>
      <w:r>
        <w:rPr>
          <w:rFonts w:cs="Times New Roman"/>
        </w:rPr>
        <w:t xml:space="preserve">ucky shells + </w:t>
      </w:r>
      <w:del w:id="500" w:author=" Krista Hansing Editorial Services, Inc." w:date="2011-06-09T22:59:00Z">
        <w:r>
          <w:rPr>
            <w:rFonts w:cs="Times New Roman"/>
          </w:rPr>
          <w:delText>s</w:delText>
        </w:r>
      </w:del>
      <w:ins w:id="501" w:author=" Krista Hansing Editorial Services, Inc." w:date="2011-06-09T22:59:00Z">
        <w:r>
          <w:rPr/>
          <w:t>S</w:t>
        </w:r>
      </w:ins>
      <w:r>
        <w:rPr>
          <w:rFonts w:cs="Times New Roman"/>
        </w:rPr>
        <w:t>crambled eggs</w:t>
      </w:r>
    </w:p>
    <w:p>
      <w:pPr>
        <w:pStyle w:val="BL"/>
        <w:rPr/>
      </w:pPr>
      <w:r>
        <w:rPr/>
        <w:tab/>
        <w:tab/>
        <w:t xml:space="preserve">After cancelling </w:t>
      </w:r>
      <w:del w:id="502" w:author=" Krista Hansing Editorial Services, Inc." w:date="2011-06-09T22:59:00Z">
        <w:r>
          <w:rPr/>
          <w:delText>“</w:delText>
        </w:r>
      </w:del>
      <w:r>
        <w:rPr/>
        <w:t>raw egg goo</w:t>
      </w:r>
      <w:del w:id="503" w:author=" Krista Hansing Editorial Services, Inc." w:date="2011-06-09T22:59:00Z">
        <w:r>
          <w:rPr/>
          <w:delText>”</w:delText>
        </w:r>
      </w:del>
      <w:r>
        <w:rPr/>
        <w:t xml:space="preserve"> from both sides of the equation, </w:t>
      </w:r>
      <w:del w:id="504" w:author="," w:date="2011-05-23T08:01:00Z">
        <w:r>
          <w:rPr/>
          <w:delText xml:space="preserve">we </w:delText>
        </w:r>
      </w:del>
      <w:ins w:id="505" w:author="," w:date="2011-05-23T08:01:00Z">
        <w:r>
          <w:rPr/>
          <w:t xml:space="preserve">you </w:t>
        </w:r>
      </w:ins>
      <w:r>
        <w:rPr/>
        <w:t>end up with the overall equation for making scrambled eggs:</w:t>
      </w:r>
    </w:p>
    <w:p>
      <w:pPr>
        <w:pStyle w:val="BL"/>
        <w:rPr/>
      </w:pPr>
      <w:r>
        <w:rPr/>
        <w:tab/>
        <w:tab/>
        <w:t xml:space="preserve">Raw eggs in shell + </w:t>
      </w:r>
      <w:del w:id="506" w:author=" Krista Hansing Editorial Services, Inc." w:date="2011-06-09T22:59:00Z">
        <w:r>
          <w:rPr/>
          <w:delText>m</w:delText>
        </w:r>
      </w:del>
      <w:ins w:id="507" w:author=" Krista Hansing Editorial Services, Inc." w:date="2011-06-09T22:59:00Z">
        <w:r>
          <w:rPr/>
          <w:t>M</w:t>
        </w:r>
      </w:ins>
      <w:r>
        <w:rPr/>
        <w:t xml:space="preserve">ilk + </w:t>
      </w:r>
      <w:del w:id="508" w:author=" Krista Hansing Editorial Services, Inc." w:date="2011-06-09T22:59:00Z">
        <w:r>
          <w:rPr/>
          <w:delText>b</w:delText>
        </w:r>
      </w:del>
      <w:ins w:id="509" w:author=" Krista Hansing Editorial Services, Inc." w:date="2011-06-09T22:59:00Z">
        <w:r>
          <w:rPr/>
          <w:t>B</w:t>
        </w:r>
      </w:ins>
      <w:r>
        <w:rPr/>
        <w:t xml:space="preserve">utter </w:t>
      </w:r>
      <w:ins w:id="510" w:author=" Krista Hansing Editorial Services, Inc." w:date="2011-06-09T22:59:00Z">
        <w:r>
          <w:rPr/>
          <w:t>[ra]</w:t>
        </w:r>
      </w:ins>
      <w:del w:id="511" w:author=" Krista Hansing Editorial Services, Inc." w:date="2011-06-09T22:59:00Z">
        <w:r>
          <w:rPr>
            <w:rFonts w:eastAsia="Wingdings" w:cs="Wingdings" w:ascii="Wingdings" w:hAnsi="Wingdings"/>
          </w:rPr>
          <w:delText></w:delText>
        </w:r>
      </w:del>
      <w:r>
        <w:rPr/>
        <w:t xml:space="preserve"> </w:t>
      </w:r>
      <w:del w:id="512" w:author=" Krista Hansing Editorial Services, Inc." w:date="2011-06-09T22:59:00Z">
        <w:r>
          <w:rPr/>
          <w:delText>s</w:delText>
        </w:r>
      </w:del>
      <w:ins w:id="513" w:author=" Krista Hansing Editorial Services, Inc." w:date="2011-06-09T22:59:00Z">
        <w:r>
          <w:rPr/>
          <w:t>S</w:t>
        </w:r>
      </w:ins>
      <w:r>
        <w:rPr/>
        <w:t xml:space="preserve">crambled eggs + </w:t>
      </w:r>
      <w:del w:id="514" w:author=" Krista Hansing Editorial Services, Inc." w:date="2011-06-09T22:59:00Z">
        <w:r>
          <w:rPr/>
          <w:delText>y</w:delText>
        </w:r>
      </w:del>
      <w:ins w:id="515" w:author=" Krista Hansing Editorial Services, Inc." w:date="2011-06-09T22:59:00Z">
        <w:r>
          <w:rPr/>
          <w:t>Y</w:t>
        </w:r>
      </w:ins>
      <w:r>
        <w:rPr/>
        <w:t>ucky shells (which we toss)</w:t>
      </w:r>
    </w:p>
    <w:p>
      <w:pPr>
        <w:pStyle w:val="BL"/>
        <w:rPr/>
      </w:pPr>
      <w:r>
        <w:rPr/>
        <w:tab/>
        <w:t>[lb]</w:t>
        <w:tab/>
        <w:t xml:space="preserve">Chemicals formed in one step of the reaction and consumed in another are called </w:t>
      </w:r>
      <w:del w:id="516" w:author="," w:date="2011-05-23T08:01:00Z">
        <w:r>
          <w:rPr/>
          <w:delText>“</w:delText>
        </w:r>
      </w:del>
      <w:r>
        <w:rPr>
          <w:i/>
        </w:rPr>
        <w:t>intermediates</w:t>
      </w:r>
      <w:del w:id="517" w:author="," w:date="2011-05-23T08:01:00Z">
        <w:r>
          <w:rPr/>
          <w:delText>”</w:delText>
        </w:r>
      </w:del>
      <w:r>
        <w:rPr/>
        <w:t xml:space="preserve"> because they are merely stepping stones to the final products. </w:t>
      </w:r>
      <w:del w:id="518" w:author=" Krista Hansing Editorial Services, Inc." w:date="2011-06-09T22:59:00Z">
        <w:r>
          <w:rPr/>
          <w:delText>T</w:delText>
        </w:r>
      </w:del>
      <w:ins w:id="519" w:author=" Krista Hansing Editorial Services, Inc." w:date="2011-06-09T22:59:00Z">
        <w:r>
          <w:rPr/>
          <w:t>Alt</w:t>
        </w:r>
      </w:ins>
      <w:r>
        <w:rPr/>
        <w:t xml:space="preserve">hough </w:t>
      </w:r>
      <w:del w:id="520" w:author=" Krista Hansing Editorial Services, Inc." w:date="2011-06-09T22:59:00Z">
        <w:r>
          <w:rPr/>
          <w:delText>“</w:delText>
        </w:r>
      </w:del>
      <w:r>
        <w:rPr/>
        <w:t>raw egg goo</w:t>
      </w:r>
      <w:del w:id="521" w:author=" Krista Hansing Editorial Services, Inc." w:date="2011-06-09T22:59:00Z">
        <w:r>
          <w:rPr/>
          <w:delText>”</w:delText>
        </w:r>
      </w:del>
      <w:r>
        <w:rPr/>
        <w:t xml:space="preserve"> was made in one step of the process</w:t>
      </w:r>
      <w:del w:id="522" w:author="," w:date="2011-05-23T08:01:00Z">
        <w:r>
          <w:rPr/>
          <w:delText xml:space="preserve"> above</w:delText>
        </w:r>
      </w:del>
      <w:r>
        <w:rPr/>
        <w:t>, it was consumed in the next, making it an intermediate in this process.</w:t>
      </w:r>
    </w:p>
    <w:p>
      <w:pPr>
        <w:pStyle w:val="BL"/>
        <w:rPr>
          <w:ins w:id="529" w:author="," w:date="2011-05-23T08:02:00Z"/>
        </w:rPr>
      </w:pPr>
      <w:r>
        <w:rPr/>
        <w:tab/>
        <w:t>[lb]</w:t>
        <w:tab/>
        <w:t xml:space="preserve">The </w:t>
      </w:r>
      <w:del w:id="523" w:author="," w:date="2011-05-23T08:01:00Z">
        <w:r>
          <w:rPr/>
          <w:delText>“</w:delText>
        </w:r>
      </w:del>
      <w:r>
        <w:rPr>
          <w:i/>
        </w:rPr>
        <w:t>molecularity</w:t>
      </w:r>
      <w:del w:id="524" w:author="," w:date="2011-05-23T08:01:00Z">
        <w:r>
          <w:rPr/>
          <w:delText>”</w:delText>
        </w:r>
      </w:del>
      <w:r>
        <w:rPr/>
        <w:t xml:space="preserve"> of a step is defined as the number of reactant molecules that combine in the step. If only one molecule reacts, the step is </w:t>
      </w:r>
      <w:del w:id="525" w:author="," w:date="2011-05-23T08:01:00Z">
        <w:r>
          <w:rPr/>
          <w:delText>“</w:delText>
        </w:r>
      </w:del>
      <w:r>
        <w:rPr>
          <w:i/>
        </w:rPr>
        <w:t>unimolecular.</w:t>
      </w:r>
      <w:del w:id="526" w:author="," w:date="2011-05-23T08:01:00Z">
        <w:r>
          <w:rPr/>
          <w:delText>”</w:delText>
        </w:r>
      </w:del>
      <w:r>
        <w:rPr/>
        <w:t xml:space="preserve"> If two react, the step is </w:t>
      </w:r>
      <w:del w:id="527" w:author="," w:date="2011-05-23T08:01:00Z">
        <w:r>
          <w:rPr/>
          <w:delText>“</w:delText>
        </w:r>
      </w:del>
      <w:r>
        <w:rPr>
          <w:i/>
        </w:rPr>
        <w:t>bimolecular.</w:t>
      </w:r>
      <w:del w:id="528" w:author="," w:date="2011-05-23T08:01:00Z">
        <w:r>
          <w:rPr/>
          <w:delText>”</w:delText>
        </w:r>
      </w:del>
    </w:p>
    <w:p>
      <w:pPr>
        <w:pStyle w:val="QQ"/>
        <w:rPr>
          <w:ins w:id="532" w:author="Ian Guch" w:date="2011-06-16T09:54:00Z"/>
        </w:rPr>
      </w:pPr>
      <w:ins w:id="530" w:author="," w:date="2011-05-23T08:02:00Z">
        <w:r>
          <w:rPr/>
          <w:t>???AU: We don</w:t>
        </w:r>
      </w:ins>
      <w:r>
        <w:rPr/>
        <w:t>'</w:t>
      </w:r>
      <w:ins w:id="531" w:author="," w:date="2011-05-23T08:02:00Z">
        <w:r>
          <w:rPr/>
          <w:t>t use quotes for emphasis, so I made the terms italic. Gin</w:t>
        </w:r>
      </w:ins>
    </w:p>
    <w:p>
      <w:pPr>
        <w:pStyle w:val="QQ"/>
        <w:rPr/>
      </w:pPr>
      <w:ins w:id="533" w:author="Ian Guch" w:date="2011-06-16T09:54:00Z">
        <w:r>
          <w:rPr/>
          <w:t>Okey doke.  Ian</w:t>
        </w:r>
      </w:ins>
    </w:p>
    <w:p>
      <w:pPr>
        <w:pStyle w:val="FT"/>
        <w:rPr/>
      </w:pPr>
      <w:r>
        <w:rPr/>
        <w:t>The following table indicates the general forms for the rate laws of various elementary reactions, where Z represents the product or products of the reaction:</w:t>
      </w:r>
    </w:p>
    <w:p>
      <w:pPr>
        <w:pStyle w:val="TC"/>
        <w:tabs>
          <w:tab w:val="clear" w:pos="5112"/>
          <w:tab w:val="left" w:pos="2880" w:leader="none"/>
          <w:tab w:val="left" w:pos="5760" w:leader="none"/>
        </w:tabs>
        <w:rPr/>
      </w:pPr>
      <w:r>
        <w:rPr/>
        <w:t>Molecularity</w:t>
        <w:tab/>
        <w:t>Step</w:t>
        <w:tab/>
        <w:t>Rate Law</w:t>
      </w:r>
    </w:p>
    <w:p>
      <w:pPr>
        <w:pStyle w:val="TB"/>
        <w:tabs>
          <w:tab w:val="clear" w:pos="5112"/>
          <w:tab w:val="left" w:pos="2880" w:leader="none"/>
          <w:tab w:val="left" w:pos="5760" w:leader="none"/>
        </w:tabs>
        <w:rPr/>
      </w:pPr>
      <w:r>
        <w:rPr/>
        <w:t>Unimolecular</w:t>
        <w:tab/>
        <w:t xml:space="preserve">A </w:t>
      </w:r>
      <w:ins w:id="534" w:author=" Krista Hansing Editorial Services, Inc." w:date="2011-06-09T23:00:00Z">
        <w:r>
          <w:rPr/>
          <w:t>[ra]</w:t>
        </w:r>
      </w:ins>
      <w:del w:id="535" w:author=" Krista Hansing Editorial Services, Inc." w:date="2011-06-09T23:00:00Z">
        <w:r>
          <w:rPr>
            <w:rFonts w:eastAsia="Wingdings" w:cs="Wingdings" w:ascii="Wingdings" w:hAnsi="Wingdings"/>
          </w:rPr>
          <w:delText></w:delText>
        </w:r>
      </w:del>
      <w:r>
        <w:rPr/>
        <w:t xml:space="preserve"> Z</w:t>
        <w:tab/>
        <w:t>Rate = k[A]</w:t>
      </w:r>
    </w:p>
    <w:p>
      <w:pPr>
        <w:pStyle w:val="TB"/>
        <w:tabs>
          <w:tab w:val="clear" w:pos="5112"/>
          <w:tab w:val="left" w:pos="2880" w:leader="none"/>
          <w:tab w:val="left" w:pos="5760" w:leader="none"/>
        </w:tabs>
        <w:rPr/>
      </w:pPr>
      <w:r>
        <w:rPr/>
        <w:t>Bimolecular</w:t>
        <w:tab/>
        <w:t xml:space="preserve">2 A </w:t>
      </w:r>
      <w:ins w:id="536" w:author=" Krista Hansing Editorial Services, Inc." w:date="2011-06-09T23:00:00Z">
        <w:r>
          <w:rPr/>
          <w:t>[ra]</w:t>
        </w:r>
      </w:ins>
      <w:del w:id="537" w:author=" Krista Hansing Editorial Services, Inc." w:date="2011-06-09T23:00:00Z">
        <w:r>
          <w:rPr>
            <w:rFonts w:eastAsia="Wingdings" w:cs="Wingdings" w:ascii="Wingdings" w:hAnsi="Wingdings"/>
          </w:rPr>
          <w:delText></w:delText>
        </w:r>
      </w:del>
      <w:r>
        <w:rPr/>
        <w:t xml:space="preserve"> Z</w:t>
        <w:tab/>
        <w:t>Rate = k[A]</w:t>
      </w:r>
      <w:r>
        <w:rPr>
          <w:vertAlign w:val="superscript"/>
        </w:rPr>
        <w:t>2</w:t>
      </w:r>
    </w:p>
    <w:p>
      <w:pPr>
        <w:pStyle w:val="TB"/>
        <w:tabs>
          <w:tab w:val="clear" w:pos="5112"/>
          <w:tab w:val="left" w:pos="2880" w:leader="none"/>
          <w:tab w:val="left" w:pos="5760" w:leader="none"/>
        </w:tabs>
        <w:rPr/>
      </w:pPr>
      <w:r>
        <w:rPr/>
        <w:t>Bimolecular</w:t>
        <w:tab/>
        <w:t xml:space="preserve">A + B </w:t>
      </w:r>
      <w:ins w:id="538" w:author=" Krista Hansing Editorial Services, Inc." w:date="2011-06-09T23:00:00Z">
        <w:r>
          <w:rPr/>
          <w:t>[ra]</w:t>
        </w:r>
      </w:ins>
      <w:del w:id="539" w:author=" Krista Hansing Editorial Services, Inc." w:date="2011-06-09T23:00:00Z">
        <w:r>
          <w:rPr>
            <w:rFonts w:eastAsia="Wingdings" w:cs="Wingdings" w:ascii="Wingdings" w:hAnsi="Wingdings"/>
          </w:rPr>
          <w:delText></w:delText>
        </w:r>
      </w:del>
      <w:r>
        <w:rPr/>
        <w:t xml:space="preserve"> Z</w:t>
        <w:tab/>
        <w:t>Rate = k[A][B]</w:t>
      </w:r>
    </w:p>
    <w:p>
      <w:pPr>
        <w:pStyle w:val="TB"/>
        <w:tabs>
          <w:tab w:val="clear" w:pos="5112"/>
          <w:tab w:val="left" w:pos="2880" w:leader="none"/>
          <w:tab w:val="left" w:pos="5760" w:leader="none"/>
        </w:tabs>
        <w:rPr/>
      </w:pPr>
      <w:r>
        <w:rPr/>
        <w:t>Termolecular</w:t>
        <w:tab/>
        <w:t xml:space="preserve">3 A </w:t>
      </w:r>
      <w:ins w:id="540" w:author=" Krista Hansing Editorial Services, Inc." w:date="2011-06-09T23:00:00Z">
        <w:r>
          <w:rPr/>
          <w:t>[ra]</w:t>
        </w:r>
      </w:ins>
      <w:del w:id="541" w:author=" Krista Hansing Editorial Services, Inc." w:date="2011-06-09T23:00:00Z">
        <w:r>
          <w:rPr>
            <w:rFonts w:eastAsia="Wingdings" w:cs="Wingdings" w:ascii="Wingdings" w:hAnsi="Wingdings"/>
          </w:rPr>
          <w:delText></w:delText>
        </w:r>
      </w:del>
      <w:r>
        <w:rPr/>
        <w:t xml:space="preserve"> Z</w:t>
        <w:tab/>
        <w:t>Rate = k[A]</w:t>
      </w:r>
      <w:r>
        <w:rPr>
          <w:vertAlign w:val="superscript"/>
        </w:rPr>
        <w:t>3</w:t>
      </w:r>
    </w:p>
    <w:p>
      <w:pPr>
        <w:pStyle w:val="TB"/>
        <w:tabs>
          <w:tab w:val="clear" w:pos="5112"/>
          <w:tab w:val="left" w:pos="2880" w:leader="none"/>
          <w:tab w:val="left" w:pos="5760" w:leader="none"/>
        </w:tabs>
        <w:rPr/>
      </w:pPr>
      <w:r>
        <w:rPr/>
        <w:t>Termolecular</w:t>
        <w:tab/>
        <w:t xml:space="preserve">2 A + B </w:t>
      </w:r>
      <w:ins w:id="542" w:author=" Krista Hansing Editorial Services, Inc." w:date="2011-06-09T23:00:00Z">
        <w:r>
          <w:rPr/>
          <w:t>[ra]</w:t>
        </w:r>
      </w:ins>
      <w:del w:id="543" w:author=" Krista Hansing Editorial Services, Inc." w:date="2011-06-09T23:00:00Z">
        <w:r>
          <w:rPr>
            <w:rFonts w:eastAsia="Wingdings" w:cs="Wingdings" w:ascii="Wingdings" w:hAnsi="Wingdings"/>
          </w:rPr>
          <w:delText></w:delText>
        </w:r>
      </w:del>
      <w:r>
        <w:rPr/>
        <w:t xml:space="preserve"> Z</w:t>
        <w:tab/>
        <w:t>Rate = k[A]</w:t>
      </w:r>
      <w:r>
        <w:rPr>
          <w:vertAlign w:val="superscript"/>
        </w:rPr>
        <w:t>2</w:t>
      </w:r>
      <w:r>
        <w:rPr/>
        <w:t>[B]</w:t>
      </w:r>
    </w:p>
    <w:p>
      <w:pPr>
        <w:pStyle w:val="TX"/>
        <w:tabs>
          <w:tab w:val="clear" w:pos="5112"/>
          <w:tab w:val="left" w:pos="2880" w:leader="none"/>
          <w:tab w:val="left" w:pos="5760" w:leader="none"/>
        </w:tabs>
        <w:rPr/>
      </w:pPr>
      <w:r>
        <w:rPr/>
        <w:t>Termolecular</w:t>
        <w:tab/>
        <w:t xml:space="preserve">A + B + C </w:t>
      </w:r>
      <w:ins w:id="544" w:author=" Krista Hansing Editorial Services, Inc." w:date="2011-06-09T23:00:00Z">
        <w:r>
          <w:rPr/>
          <w:t>[ra\</w:t>
        </w:r>
      </w:ins>
      <w:del w:id="545" w:author=" Krista Hansing Editorial Services, Inc." w:date="2011-06-09T23:00:00Z">
        <w:r>
          <w:rPr>
            <w:rFonts w:eastAsia="Wingdings" w:cs="Wingdings" w:ascii="Wingdings" w:hAnsi="Wingdings"/>
          </w:rPr>
          <w:delText></w:delText>
        </w:r>
      </w:del>
      <w:r>
        <w:rPr/>
        <w:t xml:space="preserve"> Z</w:t>
        <w:tab/>
        <w:t>Rate = k[A][B][C]</w:t>
      </w:r>
    </w:p>
    <w:p>
      <w:pPr>
        <w:pStyle w:val="FT"/>
        <w:rPr/>
      </w:pPr>
      <w:r>
        <w:rPr/>
        <w:t>Now, you might expect the overall rate laws for a multi</w:t>
      </w:r>
      <w:del w:id="546" w:author=" Krista Hansing Editorial Services, Inc." w:date="2011-06-09T23:00:00Z">
        <w:r>
          <w:rPr/>
          <w:delText>-</w:delText>
        </w:r>
      </w:del>
      <w:r>
        <w:rPr/>
        <w:t xml:space="preserve">step process to be difficult to understand. After all, if </w:t>
      </w:r>
      <w:del w:id="547" w:author="," w:date="2011-05-23T08:02:00Z">
        <w:r>
          <w:rPr/>
          <w:delText xml:space="preserve">we </w:delText>
        </w:r>
      </w:del>
      <w:ins w:id="548" w:author="," w:date="2011-05-23T08:02:00Z">
        <w:r>
          <w:rPr/>
          <w:t xml:space="preserve">you </w:t>
        </w:r>
      </w:ins>
      <w:r>
        <w:rPr/>
        <w:t xml:space="preserve">have two elementary reactions in a mechanism, don't </w:t>
      </w:r>
      <w:del w:id="549" w:author="," w:date="2011-05-23T08:02:00Z">
        <w:r>
          <w:rPr/>
          <w:delText xml:space="preserve">we </w:delText>
        </w:r>
      </w:del>
      <w:ins w:id="550" w:author="," w:date="2011-05-23T08:02:00Z">
        <w:r>
          <w:rPr/>
          <w:t xml:space="preserve">you </w:t>
        </w:r>
      </w:ins>
      <w:r>
        <w:rPr/>
        <w:t>have two rate laws to keep track of at once?</w:t>
      </w:r>
    </w:p>
    <w:p>
      <w:pPr>
        <w:pStyle w:val="FT"/>
        <w:rPr/>
      </w:pPr>
      <w:r>
        <w:rPr/>
        <w:t>Not necessarily. Let's go back to the scrambled egg-making example:</w:t>
      </w:r>
    </w:p>
    <w:p>
      <w:pPr>
        <w:pStyle w:val="UL"/>
        <w:rPr/>
      </w:pPr>
      <w:r>
        <w:rPr>
          <w:b/>
        </w:rPr>
        <w:t xml:space="preserve">Step 1: </w:t>
      </w:r>
      <w:r>
        <w:rPr/>
        <w:t xml:space="preserve">Raw eggs in shell </w:t>
      </w:r>
      <w:ins w:id="551" w:author=" Krista Hansing Editorial Services, Inc." w:date="2011-06-09T23:00:00Z">
        <w:r>
          <w:rPr/>
          <w:t>[ra\</w:t>
        </w:r>
      </w:ins>
      <w:del w:id="552" w:author=" Krista Hansing Editorial Services, Inc." w:date="2011-06-09T23:00:00Z">
        <w:r>
          <w:rPr>
            <w:rFonts w:eastAsia="Wingdings" w:cs="Wingdings" w:ascii="Wingdings" w:hAnsi="Wingdings"/>
          </w:rPr>
          <w:delText></w:delText>
        </w:r>
      </w:del>
      <w:r>
        <w:rPr/>
        <w:t xml:space="preserve"> Raw egg goo + </w:t>
      </w:r>
      <w:del w:id="553" w:author=" Krista Hansing Editorial Services, Inc." w:date="2011-06-09T23:00:00Z">
        <w:r>
          <w:rPr/>
          <w:delText>y</w:delText>
        </w:r>
      </w:del>
      <w:ins w:id="554" w:author=" Krista Hansing Editorial Services, Inc." w:date="2011-06-09T23:00:00Z">
        <w:r>
          <w:rPr/>
          <w:t>Y</w:t>
        </w:r>
      </w:ins>
      <w:r>
        <w:rPr/>
        <w:t>ucky shells</w:t>
      </w:r>
    </w:p>
    <w:p>
      <w:pPr>
        <w:pStyle w:val="UX"/>
        <w:rPr/>
      </w:pPr>
      <w:r>
        <w:rPr>
          <w:b/>
        </w:rPr>
        <w:t xml:space="preserve">Step 2: </w:t>
      </w:r>
      <w:r>
        <w:rPr/>
        <w:t xml:space="preserve">Raw egg goo + </w:t>
      </w:r>
      <w:del w:id="555" w:author=" Krista Hansing Editorial Services, Inc." w:date="2011-06-09T23:00:00Z">
        <w:r>
          <w:rPr/>
          <w:delText>m</w:delText>
        </w:r>
      </w:del>
      <w:ins w:id="556" w:author=" Krista Hansing Editorial Services, Inc." w:date="2011-06-09T23:00:00Z">
        <w:r>
          <w:rPr/>
          <w:t>M</w:t>
        </w:r>
      </w:ins>
      <w:r>
        <w:rPr/>
        <w:t xml:space="preserve">ilk + </w:t>
      </w:r>
      <w:del w:id="557" w:author=" Krista Hansing Editorial Services, Inc." w:date="2011-06-09T23:00:00Z">
        <w:r>
          <w:rPr/>
          <w:delText>b</w:delText>
        </w:r>
      </w:del>
      <w:ins w:id="558" w:author=" Krista Hansing Editorial Services, Inc." w:date="2011-06-09T23:00:00Z">
        <w:r>
          <w:rPr/>
          <w:t>B</w:t>
        </w:r>
      </w:ins>
      <w:r>
        <w:rPr/>
        <w:t xml:space="preserve">utter </w:t>
      </w:r>
      <w:ins w:id="559" w:author=" Krista Hansing Editorial Services, Inc." w:date="2011-06-09T23:00:00Z">
        <w:r>
          <w:rPr/>
          <w:t>[ra]</w:t>
        </w:r>
      </w:ins>
      <w:del w:id="560" w:author=" Krista Hansing Editorial Services, Inc." w:date="2011-06-09T23:00:00Z">
        <w:r>
          <w:rPr>
            <w:rFonts w:eastAsia="Wingdings" w:cs="Wingdings" w:ascii="Wingdings" w:hAnsi="Wingdings"/>
          </w:rPr>
          <w:delText></w:delText>
        </w:r>
      </w:del>
      <w:r>
        <w:rPr/>
        <w:t xml:space="preserve"> </w:t>
      </w:r>
      <w:del w:id="561" w:author=" Krista Hansing Editorial Services, Inc." w:date="2011-06-09T23:00:00Z">
        <w:r>
          <w:rPr/>
          <w:delText>s</w:delText>
        </w:r>
      </w:del>
      <w:ins w:id="562" w:author=" Krista Hansing Editorial Services, Inc." w:date="2011-06-09T23:00:00Z">
        <w:r>
          <w:rPr/>
          <w:t>S</w:t>
        </w:r>
      </w:ins>
      <w:r>
        <w:rPr/>
        <w:t>crambled eggs</w:t>
      </w:r>
    </w:p>
    <w:p>
      <w:pPr>
        <w:pStyle w:val="FT"/>
        <w:rPr/>
      </w:pPr>
      <w:r>
        <w:rPr/>
        <w:t>Which process is faster</w:t>
      </w:r>
      <w:del w:id="563" w:author="," w:date="2011-05-23T08:02:00Z">
        <w:r>
          <w:rPr/>
          <w:delText xml:space="preserve">. </w:delText>
        </w:r>
      </w:del>
      <w:ins w:id="564" w:author="," w:date="2011-05-23T08:02:00Z">
        <w:r>
          <w:rPr/>
          <w:t xml:space="preserve">? </w:t>
        </w:r>
      </w:ins>
      <w:r>
        <w:rPr/>
        <w:t xml:space="preserve">If you've </w:t>
      </w:r>
      <w:del w:id="565" w:author="," w:date="2011-05-23T08:02:00Z">
        <w:r>
          <w:rPr/>
          <w:delText xml:space="preserve">ever </w:delText>
        </w:r>
      </w:del>
      <w:r>
        <w:rPr/>
        <w:t xml:space="preserve">made scrambled eggs, you know that cracking an egg is a </w:t>
      </w:r>
      <w:del w:id="566" w:author=" Krista Hansing Editorial Services, Inc." w:date="2011-06-09T23:00:00Z">
        <w:r>
          <w:rPr/>
          <w:delText xml:space="preserve">very </w:delText>
        </w:r>
      </w:del>
      <w:r>
        <w:rPr/>
        <w:t xml:space="preserve">fast process, </w:t>
      </w:r>
      <w:del w:id="567" w:author=" Krista Hansing Editorial Services, Inc." w:date="2011-06-09T23:01:00Z">
        <w:r>
          <w:rPr/>
          <w:delText xml:space="preserve">while </w:delText>
        </w:r>
      </w:del>
      <w:ins w:id="568" w:author=" Krista Hansing Editorial Services, Inc." w:date="2011-06-09T23:01:00Z">
        <w:r>
          <w:rPr/>
          <w:t xml:space="preserve">yet </w:t>
        </w:r>
      </w:ins>
      <w:r>
        <w:rPr/>
        <w:t xml:space="preserve">it takes quite a while to actually cook it into something edible. As a result, the speed at which </w:t>
      </w:r>
      <w:del w:id="569" w:author=" Krista Hansing Editorial Services, Inc." w:date="2011-06-09T23:01:00Z">
        <w:r>
          <w:rPr/>
          <w:delText xml:space="preserve">we </w:delText>
        </w:r>
      </w:del>
      <w:ins w:id="570" w:author=" Krista Hansing Editorial Services, Inc." w:date="2011-06-09T23:01:00Z">
        <w:r>
          <w:rPr/>
          <w:t xml:space="preserve">you </w:t>
        </w:r>
      </w:ins>
      <w:r>
        <w:rPr/>
        <w:t xml:space="preserve">crack the eggs has </w:t>
      </w:r>
      <w:del w:id="571" w:author="," w:date="2011-05-23T08:02:00Z">
        <w:r>
          <w:rPr/>
          <w:delText xml:space="preserve">very </w:delText>
        </w:r>
      </w:del>
      <w:r>
        <w:rPr/>
        <w:t>little to do with how fast the eggs are made</w:t>
      </w:r>
      <w:ins w:id="572" w:author=" Krista Hansing Editorial Services, Inc." w:date="2011-06-09T23:01:00Z">
        <w:r>
          <w:rPr/>
          <w:t>[md]</w:t>
        </w:r>
      </w:ins>
      <w:del w:id="573" w:author=" Krista Hansing Editorial Services, Inc." w:date="2011-06-09T23:01:00Z">
        <w:r>
          <w:rPr/>
          <w:delText xml:space="preserve"> – it's </w:delText>
        </w:r>
      </w:del>
      <w:r>
        <w:rPr/>
        <w:t xml:space="preserve">the much slower rate at which </w:t>
      </w:r>
      <w:del w:id="574" w:author="," w:date="2011-05-23T08:03:00Z">
        <w:r>
          <w:rPr/>
          <w:delText xml:space="preserve">we </w:delText>
        </w:r>
      </w:del>
      <w:ins w:id="575" w:author="," w:date="2011-05-23T08:03:00Z">
        <w:r>
          <w:rPr/>
          <w:t xml:space="preserve">you </w:t>
        </w:r>
      </w:ins>
      <w:r>
        <w:rPr/>
        <w:t xml:space="preserve">can cook the eggs </w:t>
      </w:r>
      <w:del w:id="576" w:author=" Krista Hansing Editorial Services, Inc." w:date="2011-06-09T23:01:00Z">
        <w:r>
          <w:rPr/>
          <w:delText xml:space="preserve">that </w:delText>
        </w:r>
      </w:del>
      <w:r>
        <w:rPr/>
        <w:t>determines the speed of this process.</w:t>
      </w:r>
    </w:p>
    <w:p>
      <w:pPr>
        <w:pStyle w:val="FT"/>
        <w:rPr/>
      </w:pPr>
      <w:r>
        <w:rPr/>
        <w:t xml:space="preserve">In a reaction with several elementary steps, the slowest step is called the </w:t>
      </w:r>
      <w:del w:id="577" w:author="," w:date="2011-05-23T08:03:00Z">
        <w:r>
          <w:rPr/>
          <w:delText>“</w:delText>
        </w:r>
      </w:del>
      <w:r>
        <w:rPr>
          <w:i/>
        </w:rPr>
        <w:t>rate-determining step</w:t>
      </w:r>
      <w:del w:id="578" w:author="," w:date="2011-05-23T08:03:00Z">
        <w:r>
          <w:rPr/>
          <w:delText>”</w:delText>
        </w:r>
      </w:del>
      <w:r>
        <w:rPr/>
        <w:t xml:space="preserve"> or </w:t>
      </w:r>
      <w:del w:id="579" w:author="," w:date="2011-05-23T08:03:00Z">
        <w:r>
          <w:rPr/>
          <w:delText>“</w:delText>
        </w:r>
      </w:del>
      <w:r>
        <w:rPr>
          <w:i/>
        </w:rPr>
        <w:t>rate-limiting step</w:t>
      </w:r>
      <w:del w:id="580" w:author="," w:date="2011-05-23T08:03:00Z">
        <w:r>
          <w:rPr/>
          <w:delText>”</w:delText>
        </w:r>
      </w:del>
      <w:r>
        <w:rPr/>
        <w:t xml:space="preserve"> because it alone is responsible for the observed overall rate of the chemical reaction.</w:t>
      </w:r>
    </w:p>
    <w:p>
      <w:pPr>
        <w:pStyle w:val="HD"/>
        <w:rPr/>
      </w:pPr>
      <w:r>
        <w:rPr>
          <w:rFonts w:cs="Courier New" w:ascii="Courier New" w:hAnsi="Courier New"/>
        </w:rPr>
        <w:t>(d)Proposing a Reaction Mechanism</w:t>
      </w:r>
    </w:p>
    <w:p>
      <w:pPr>
        <w:pStyle w:val="FT"/>
        <w:rPr/>
      </w:pPr>
      <w:r>
        <w:rPr/>
        <w:t xml:space="preserve">Getting back to the main point of this topic, how can </w:t>
      </w:r>
      <w:del w:id="581" w:author="," w:date="2011-05-23T08:03:00Z">
        <w:r>
          <w:rPr/>
          <w:delText xml:space="preserve">we </w:delText>
        </w:r>
      </w:del>
      <w:ins w:id="582" w:author="," w:date="2011-05-23T08:03:00Z">
        <w:r>
          <w:rPr/>
          <w:t xml:space="preserve">you </w:t>
        </w:r>
      </w:ins>
      <w:r>
        <w:rPr/>
        <w:t xml:space="preserve">use rate laws to determine the mechanism for a chemical reaction? </w:t>
      </w:r>
      <w:del w:id="583" w:author=" Krista Hansing Editorial Services, Inc." w:date="2011-06-09T23:01:00Z">
        <w:r>
          <w:rPr/>
          <w:delText>Let's c</w:delText>
        </w:r>
      </w:del>
      <w:ins w:id="584" w:author=" Krista Hansing Editorial Services, Inc." w:date="2011-06-09T23:01:00Z">
        <w:r>
          <w:rPr/>
          <w:t>C</w:t>
        </w:r>
      </w:ins>
      <w:r>
        <w:rPr/>
        <w:t>onsider the following process:</w:t>
      </w:r>
    </w:p>
    <w:p>
      <w:pPr>
        <w:pStyle w:val="UX"/>
        <w:rPr/>
      </w:pPr>
      <w:r>
        <w:rPr/>
        <w:t xml:space="preserve">A + B </w:t>
      </w:r>
      <w:ins w:id="585" w:author=" Krista Hansing Editorial Services, Inc." w:date="2011-06-09T23:01:00Z">
        <w:r>
          <w:rPr/>
          <w:t>[ra]</w:t>
        </w:r>
      </w:ins>
      <w:del w:id="586" w:author=" Krista Hansing Editorial Services, Inc." w:date="2011-06-09T23:01:00Z">
        <w:r>
          <w:rPr>
            <w:rFonts w:eastAsia="Wingdings" w:cs="Wingdings" w:ascii="Wingdings" w:hAnsi="Wingdings"/>
          </w:rPr>
          <w:delText></w:delText>
        </w:r>
      </w:del>
      <w:r>
        <w:rPr/>
        <w:t xml:space="preserve"> Y + Z</w:t>
      </w:r>
    </w:p>
    <w:p>
      <w:pPr>
        <w:pStyle w:val="FT"/>
        <w:rPr/>
      </w:pPr>
      <w:r>
        <w:rPr/>
        <w:t>Now, nobody's sure how this process actually occurs, but it is known that the overall reaction rate can be expressed by the following equation:</w:t>
      </w:r>
    </w:p>
    <w:p>
      <w:pPr>
        <w:pStyle w:val="UX"/>
        <w:rPr/>
      </w:pPr>
      <w:r>
        <w:rPr/>
        <w:t>Rate = k[B]</w:t>
      </w:r>
    </w:p>
    <w:p>
      <w:pPr>
        <w:pStyle w:val="FT"/>
        <w:rPr/>
      </w:pPr>
      <w:r>
        <w:rPr/>
        <w:t>Now, I've got a theory. My theory says that the reaction proceeds via the following mechanism:</w:t>
      </w:r>
    </w:p>
    <w:p>
      <w:pPr>
        <w:pStyle w:val="UL"/>
        <w:rPr/>
      </w:pPr>
      <w:r>
        <w:rPr>
          <w:b/>
        </w:rPr>
        <w:t xml:space="preserve">Step 1: </w:t>
      </w:r>
      <w:r>
        <w:rPr/>
        <w:t xml:space="preserve">2 A </w:t>
      </w:r>
      <w:ins w:id="587" w:author=" Krista Hansing Editorial Services, Inc." w:date="2011-06-09T23:01:00Z">
        <w:r>
          <w:rPr/>
          <w:t>[ra]</w:t>
        </w:r>
      </w:ins>
      <w:del w:id="588" w:author=" Krista Hansing Editorial Services, Inc." w:date="2011-06-09T23:01:00Z">
        <w:r>
          <w:rPr>
            <w:rFonts w:eastAsia="Wingdings" w:cs="Wingdings" w:ascii="Wingdings" w:hAnsi="Wingdings"/>
          </w:rPr>
          <w:delText></w:delText>
        </w:r>
      </w:del>
      <w:r>
        <w:rPr/>
        <w:t xml:space="preserve"> Y + D</w:t>
        <w:tab/>
        <w:t>Slow process</w:t>
      </w:r>
    </w:p>
    <w:p>
      <w:pPr>
        <w:pStyle w:val="UX"/>
        <w:rPr/>
      </w:pPr>
      <w:r>
        <w:rPr>
          <w:b/>
        </w:rPr>
        <w:t xml:space="preserve">Step 2: </w:t>
      </w:r>
      <w:r>
        <w:rPr/>
        <w:t xml:space="preserve">B + D </w:t>
      </w:r>
      <w:ins w:id="589" w:author=" Krista Hansing Editorial Services, Inc." w:date="2011-06-09T23:01:00Z">
        <w:r>
          <w:rPr/>
          <w:t>[ra]</w:t>
        </w:r>
      </w:ins>
      <w:del w:id="590" w:author=" Krista Hansing Editorial Services, Inc." w:date="2011-06-09T23:01:00Z">
        <w:r>
          <w:rPr>
            <w:rFonts w:eastAsia="Wingdings" w:cs="Wingdings" w:ascii="Wingdings" w:hAnsi="Wingdings"/>
          </w:rPr>
          <w:delText></w:delText>
        </w:r>
      </w:del>
      <w:r>
        <w:rPr/>
        <w:t xml:space="preserve"> A + Z </w:t>
        <w:tab/>
        <w:t>Fast process</w:t>
      </w:r>
    </w:p>
    <w:p>
      <w:pPr>
        <w:pStyle w:val="FT"/>
        <w:rPr/>
      </w:pPr>
      <w:r>
        <w:rPr/>
        <w:t>How do I know whether my theory is correct?</w:t>
      </w:r>
    </w:p>
    <w:p>
      <w:pPr>
        <w:pStyle w:val="FT"/>
        <w:rPr/>
      </w:pPr>
      <w:r>
        <w:rPr/>
        <w:t xml:space="preserve">Reaction mechanisms are </w:t>
      </w:r>
      <w:del w:id="591" w:author=" Krista Hansing Editorial Services, Inc." w:date="2011-06-09T23:01:00Z">
        <w:r>
          <w:rPr/>
          <w:delText xml:space="preserve">only </w:delText>
        </w:r>
      </w:del>
      <w:r>
        <w:rPr/>
        <w:t xml:space="preserve">supported </w:t>
      </w:r>
      <w:ins w:id="592" w:author=" Krista Hansing Editorial Services, Inc." w:date="2011-06-09T23:01:00Z">
        <w:r>
          <w:rPr/>
          <w:t xml:space="preserve">only </w:t>
        </w:r>
      </w:ins>
      <w:r>
        <w:rPr/>
        <w:t>if they conform to the following two rules:</w:t>
      </w:r>
    </w:p>
    <w:p>
      <w:pPr>
        <w:pStyle w:val="NL"/>
        <w:rPr/>
      </w:pPr>
      <w:r>
        <w:rPr/>
        <w:tab/>
        <w:t>1.</w:t>
        <w:tab/>
        <w:t>The overall equation for the reaction needs to equal the sum of the elementary steps.</w:t>
      </w:r>
    </w:p>
    <w:p>
      <w:pPr>
        <w:pStyle w:val="NX"/>
        <w:rPr/>
      </w:pPr>
      <w:r>
        <w:rPr/>
        <w:tab/>
        <w:t>2.</w:t>
        <w:tab/>
        <w:t>The rate law for the rate-determining step should match the rate law for the overall reaction.</w:t>
      </w:r>
    </w:p>
    <w:p>
      <w:pPr>
        <w:pStyle w:val="FT"/>
        <w:rPr/>
      </w:pPr>
      <w:r>
        <w:rPr/>
        <w:t>Let's see if my proposed mechanism works. For the first rule, the elementary steps, when added, should yield the overall equation for the reaction. In my case, the elementary steps add up in the following way:</w:t>
      </w:r>
    </w:p>
    <w:p>
      <w:pPr>
        <w:pStyle w:val="UL"/>
        <w:rPr/>
      </w:pPr>
      <w:r>
        <w:rPr/>
        <w:t xml:space="preserve">2 A </w:t>
      </w:r>
      <w:ins w:id="593" w:author=" Krista Hansing Editorial Services, Inc." w:date="2011-06-09T23:02:00Z">
        <w:r>
          <w:rPr/>
          <w:t>[ra]</w:t>
        </w:r>
      </w:ins>
      <w:del w:id="594" w:author=" Krista Hansing Editorial Services, Inc." w:date="2011-06-09T23:02:00Z">
        <w:r>
          <w:rPr>
            <w:rFonts w:eastAsia="Wingdings" w:cs="Wingdings" w:ascii="Wingdings" w:hAnsi="Wingdings"/>
          </w:rPr>
          <w:delText></w:delText>
        </w:r>
      </w:del>
      <w:r>
        <w:rPr/>
        <w:t xml:space="preserve"> Y + D</w:t>
        <w:tab/>
      </w:r>
    </w:p>
    <w:p>
      <w:pPr>
        <w:pStyle w:val="UL"/>
        <w:rPr/>
      </w:pPr>
      <w:r>
        <w:rPr>
          <w:u w:val="single"/>
        </w:rPr>
        <w:t xml:space="preserve">B + D </w:t>
      </w:r>
      <w:ins w:id="595" w:author=" Krista Hansing Editorial Services, Inc." w:date="2011-06-09T23:02:00Z">
        <w:r>
          <w:rPr>
            <w:u w:val="single"/>
          </w:rPr>
          <w:t>[ra]</w:t>
        </w:r>
      </w:ins>
      <w:del w:id="596" w:author=" Krista Hansing Editorial Services, Inc." w:date="2011-06-09T23:02:00Z">
        <w:r>
          <w:rPr>
            <w:rFonts w:eastAsia="Wingdings" w:cs="Wingdings" w:ascii="Wingdings" w:hAnsi="Wingdings"/>
            <w:u w:val="single"/>
          </w:rPr>
          <w:delText></w:delText>
        </w:r>
      </w:del>
      <w:r>
        <w:rPr>
          <w:u w:val="single"/>
        </w:rPr>
        <w:t xml:space="preserve"> A + Z</w:t>
      </w:r>
    </w:p>
    <w:p>
      <w:pPr>
        <w:pStyle w:val="UX"/>
        <w:rPr/>
      </w:pPr>
      <w:r>
        <w:rPr/>
        <w:t xml:space="preserve">2 A + B + D </w:t>
      </w:r>
      <w:ins w:id="597" w:author=" Krista Hansing Editorial Services, Inc." w:date="2011-06-09T23:02:00Z">
        <w:r>
          <w:rPr/>
          <w:t>[ra]</w:t>
        </w:r>
      </w:ins>
      <w:del w:id="598" w:author=" Krista Hansing Editorial Services, Inc." w:date="2011-06-09T23:02:00Z">
        <w:r>
          <w:rPr>
            <w:rFonts w:eastAsia="Wingdings" w:cs="Wingdings" w:ascii="Wingdings" w:hAnsi="Wingdings"/>
          </w:rPr>
          <w:delText></w:delText>
        </w:r>
      </w:del>
      <w:r>
        <w:rPr/>
        <w:t xml:space="preserve"> Y + D + A + Z</w:t>
      </w:r>
    </w:p>
    <w:p>
      <w:pPr>
        <w:pStyle w:val="FT"/>
        <w:rPr/>
      </w:pPr>
      <w:del w:id="599" w:author="," w:date="2011-05-23T08:04:00Z">
        <w:r>
          <w:rPr/>
          <w:delText xml:space="preserve">which, after canceling </w:delText>
        </w:r>
      </w:del>
      <w:ins w:id="600" w:author="," w:date="2011-05-23T08:04:00Z">
        <w:r>
          <w:rPr/>
          <w:t xml:space="preserve">Canceling </w:t>
        </w:r>
      </w:ins>
      <w:r>
        <w:rPr/>
        <w:t xml:space="preserve">out the terms that are present on both sides of the equation gives </w:t>
      </w:r>
      <w:del w:id="601" w:author=" Krista Hansing Editorial Services, Inc." w:date="2011-06-09T23:02:00Z">
        <w:r>
          <w:rPr/>
          <w:delText xml:space="preserve">us </w:delText>
        </w:r>
      </w:del>
      <w:r>
        <w:rPr/>
        <w:t xml:space="preserve">the overall equation for this reaction: A + B </w:t>
      </w:r>
      <w:ins w:id="602" w:author=" Krista Hansing Editorial Services, Inc." w:date="2011-06-09T23:02:00Z">
        <w:r>
          <w:rPr/>
          <w:t>[ra]</w:t>
        </w:r>
      </w:ins>
      <w:del w:id="603" w:author=" Krista Hansing Editorial Services, Inc." w:date="2011-06-09T23:02:00Z">
        <w:r>
          <w:rPr>
            <w:rFonts w:eastAsia="Wingdings" w:cs="Wingdings" w:ascii="Wingdings" w:hAnsi="Wingdings"/>
          </w:rPr>
          <w:delText></w:delText>
        </w:r>
      </w:del>
      <w:r>
        <w:rPr/>
        <w:t xml:space="preserve"> Y + Z. So far, so good!</w:t>
      </w:r>
    </w:p>
    <w:p>
      <w:pPr>
        <w:pStyle w:val="FT"/>
        <w:rPr/>
      </w:pPr>
      <w:r>
        <w:rPr/>
        <w:t>Now for the second rule</w:t>
      </w:r>
      <w:ins w:id="604" w:author=" Krista Hansing Editorial Services, Inc." w:date="2011-06-09T23:02:00Z">
        <w:r>
          <w:rPr/>
          <w:t>.</w:t>
        </w:r>
      </w:ins>
      <w:del w:id="605" w:author=" Krista Hansing Editorial Services, Inc." w:date="2011-06-09T23:02:00Z">
        <w:r>
          <w:rPr/>
          <w:delText>:</w:delText>
        </w:r>
      </w:del>
      <w:r>
        <w:rPr/>
        <w:t xml:space="preserve"> Does the rate-determining step in </w:t>
      </w:r>
      <w:del w:id="606" w:author="," w:date="2011-05-23T08:04:00Z">
        <w:r>
          <w:rPr/>
          <w:delText xml:space="preserve">my </w:delText>
        </w:r>
      </w:del>
      <w:ins w:id="607" w:author="," w:date="2011-05-23T08:04:00Z">
        <w:r>
          <w:rPr/>
          <w:t xml:space="preserve">the </w:t>
        </w:r>
      </w:ins>
      <w:r>
        <w:rPr/>
        <w:t xml:space="preserve">mechanism match the rate law for the overall reaction? In </w:t>
      </w:r>
      <w:del w:id="608" w:author="," w:date="2011-05-23T08:04:00Z">
        <w:r>
          <w:rPr/>
          <w:delText xml:space="preserve">my </w:delText>
        </w:r>
      </w:del>
      <w:ins w:id="609" w:author="," w:date="2011-05-23T08:04:00Z">
        <w:r>
          <w:rPr/>
          <w:t xml:space="preserve">this </w:t>
        </w:r>
      </w:ins>
      <w:r>
        <w:rPr/>
        <w:t>mechanism, I defined the rate determining step as</w:t>
      </w:r>
      <w:ins w:id="610" w:author=" Krista Hansing Editorial Services, Inc." w:date="2011-06-09T23:02:00Z">
        <w:r>
          <w:rPr/>
          <w:t xml:space="preserve"> follows</w:t>
        </w:r>
      </w:ins>
      <w:r>
        <w:rPr/>
        <w:t>:</w:t>
      </w:r>
    </w:p>
    <w:p>
      <w:pPr>
        <w:pStyle w:val="UX"/>
        <w:rPr/>
      </w:pPr>
      <w:r>
        <w:rPr/>
        <w:t xml:space="preserve">2 A </w:t>
      </w:r>
      <w:ins w:id="611" w:author=" Krista Hansing Editorial Services, Inc." w:date="2011-06-09T23:02:00Z">
        <w:r>
          <w:rPr/>
          <w:t>[ra]</w:t>
        </w:r>
      </w:ins>
      <w:del w:id="612" w:author=" Krista Hansing Editorial Services, Inc." w:date="2011-06-09T23:02:00Z">
        <w:r>
          <w:rPr>
            <w:rFonts w:eastAsia="Wingdings" w:cs="Wingdings" w:ascii="Wingdings" w:hAnsi="Wingdings"/>
          </w:rPr>
          <w:delText></w:delText>
        </w:r>
      </w:del>
      <w:r>
        <w:rPr/>
        <w:t xml:space="preserve"> Y + D</w:t>
      </w:r>
    </w:p>
    <w:p>
      <w:pPr>
        <w:pStyle w:val="FT"/>
        <w:rPr/>
      </w:pPr>
      <w:r>
        <w:rPr/>
        <w:t xml:space="preserve">As a result, </w:t>
      </w:r>
      <w:del w:id="613" w:author="," w:date="2011-05-23T08:04:00Z">
        <w:r>
          <w:rPr/>
          <w:delText>we</w:delText>
        </w:r>
      </w:del>
      <w:del w:id="614" w:author=" Krista Hansing Editorial Services, Inc." w:date="2011-06-09T23:02:00Z">
        <w:r>
          <w:rPr/>
          <w:delText>'</w:delText>
        </w:r>
      </w:del>
      <w:del w:id="615" w:author="," w:date="2011-05-23T08:04:00Z">
        <w:r>
          <w:rPr/>
          <w:delText xml:space="preserve">d </w:delText>
        </w:r>
      </w:del>
      <w:ins w:id="616" w:author="," w:date="2011-05-23T08:04:00Z">
        <w:r>
          <w:rPr/>
          <w:t>you</w:t>
        </w:r>
      </w:ins>
      <w:ins w:id="617" w:author=" Krista Hansing Editorial Services, Inc." w:date="2011-06-09T23:02:00Z">
        <w:r>
          <w:rPr/>
          <w:t>'d</w:t>
        </w:r>
      </w:ins>
      <w:ins w:id="618" w:author="," w:date="2011-05-23T08:04:00Z">
        <w:r>
          <w:rPr/>
          <w:t xml:space="preserve"> </w:t>
        </w:r>
      </w:ins>
      <w:r>
        <w:rPr/>
        <w:t>expect the rate of the reaction to follow the equation:</w:t>
      </w:r>
    </w:p>
    <w:p>
      <w:pPr>
        <w:pStyle w:val="UX"/>
        <w:rPr/>
      </w:pPr>
      <w:del w:id="619" w:author=" Krista Hansing Editorial Services, Inc." w:date="2011-06-09T23:02:00Z">
        <w:r>
          <w:rPr/>
          <w:delText>r</w:delText>
        </w:r>
      </w:del>
      <w:ins w:id="620" w:author=" Krista Hansing Editorial Services, Inc." w:date="2011-06-09T23:02:00Z">
        <w:r>
          <w:rPr/>
          <w:t>R</w:t>
        </w:r>
      </w:ins>
      <w:r>
        <w:rPr/>
        <w:t>ate = k[A]</w:t>
      </w:r>
      <w:r>
        <w:rPr>
          <w:vertAlign w:val="superscript"/>
        </w:rPr>
        <w:t>2</w:t>
      </w:r>
    </w:p>
    <w:p>
      <w:pPr>
        <w:pStyle w:val="FT"/>
        <w:rPr/>
      </w:pPr>
      <w:del w:id="621" w:author="," w:date="2011-05-23T08:05:00Z">
        <w:r>
          <w:rPr/>
          <w:delText xml:space="preserve">which </w:delText>
        </w:r>
      </w:del>
      <w:ins w:id="622" w:author="," w:date="2011-05-23T08:05:00Z">
        <w:r>
          <w:rPr/>
          <w:t xml:space="preserve">It </w:t>
        </w:r>
      </w:ins>
      <w:r>
        <w:rPr/>
        <w:t xml:space="preserve">doesn't match the known rate of the reaction, which is k[B]. As a result, </w:t>
      </w:r>
      <w:del w:id="623" w:author="," w:date="2011-05-23T08:05:00Z">
        <w:r>
          <w:rPr/>
          <w:delText xml:space="preserve">my </w:delText>
        </w:r>
      </w:del>
      <w:ins w:id="624" w:author="," w:date="2011-05-23T08:05:00Z">
        <w:r>
          <w:rPr/>
          <w:t xml:space="preserve">the </w:t>
        </w:r>
      </w:ins>
      <w:r>
        <w:rPr/>
        <w:t>mechanism is invalid.</w:t>
      </w:r>
    </w:p>
    <w:p>
      <w:pPr>
        <w:pStyle w:val="PD"/>
        <w:rPr/>
      </w:pPr>
      <w:r>
        <w:rPr>
          <w:rFonts w:cs="Courier New" w:ascii="Courier New" w:hAnsi="Courier New"/>
        </w:rPr>
        <w:t>***Begin Sidebar***</w:t>
      </w:r>
    </w:p>
    <w:p>
      <w:pPr>
        <w:pStyle w:val="SH"/>
        <w:rPr/>
      </w:pPr>
      <w:r>
        <w:rPr/>
        <w:t>You've Got Problems</w:t>
      </w:r>
    </w:p>
    <w:p>
      <w:pPr>
        <w:pStyle w:val="SB"/>
        <w:rPr/>
      </w:pPr>
      <w:r>
        <w:rPr/>
        <w:t xml:space="preserve">Problem 5: Propose a mechanism for the </w:t>
      </w:r>
      <w:ins w:id="625" w:author="," w:date="2011-05-23T08:05:00Z">
        <w:r>
          <w:rPr/>
          <w:t xml:space="preserve">previous </w:t>
        </w:r>
      </w:ins>
      <w:r>
        <w:rPr/>
        <w:t xml:space="preserve">example </w:t>
      </w:r>
      <w:del w:id="626" w:author="," w:date="2011-05-23T08:05:00Z">
        <w:r>
          <w:rPr/>
          <w:delText xml:space="preserve">above </w:delText>
        </w:r>
      </w:del>
      <w:r>
        <w:rPr/>
        <w:t>that conforms to the known kinetic data.</w:t>
      </w:r>
    </w:p>
    <w:p>
      <w:pPr>
        <w:pStyle w:val="PD"/>
        <w:rPr/>
      </w:pPr>
      <w:r>
        <w:rPr>
          <w:rFonts w:cs="Courier New" w:ascii="Courier New" w:hAnsi="Courier New"/>
        </w:rPr>
        <w:t>***End Sidebar***</w:t>
      </w:r>
    </w:p>
    <w:p>
      <w:pPr>
        <w:pStyle w:val="HDLeastYouNeedtoKnow"/>
        <w:rPr/>
      </w:pPr>
      <w:r>
        <w:rPr/>
        <w:t>(d)The Least You Need to Know</w:t>
      </w:r>
    </w:p>
    <w:p>
      <w:pPr>
        <w:pStyle w:val="BLLeastYouNeedtoKnow"/>
        <w:rPr/>
      </w:pPr>
      <w:r>
        <w:rPr/>
        <w:tab/>
        <w:t>[lb]</w:t>
        <w:tab/>
        <w:t>Rate laws are expressions that show how the rate of a chemical reaction depends on the concentrations of the reactants or the time elapsed since the reaction began.</w:t>
      </w:r>
    </w:p>
    <w:p>
      <w:pPr>
        <w:pStyle w:val="BLLeastYouNeedtoKnow"/>
        <w:rPr/>
      </w:pPr>
      <w:r>
        <w:rPr/>
        <w:tab/>
        <w:t>[lb]</w:t>
        <w:tab/>
        <w:t>The half-life of a reaction is the period of time required for half of the reactants to be converted into products.</w:t>
      </w:r>
    </w:p>
    <w:p>
      <w:pPr>
        <w:pStyle w:val="BLLeastYouNeedtoKnow"/>
        <w:rPr/>
      </w:pPr>
      <w:r>
        <w:rPr/>
        <w:tab/>
        <w:t>[lb]</w:t>
        <w:tab/>
        <w:t>The Arrhenius equation is used to determine the relationship between rate and temperature.</w:t>
      </w:r>
    </w:p>
    <w:p>
      <w:pPr>
        <w:pStyle w:val="BLLeastYouNeedtoKnow"/>
        <w:spacing w:before="0" w:after="240"/>
        <w:rPr/>
      </w:pPr>
      <w:r>
        <w:rPr/>
        <w:tab/>
        <w:t>[lb]</w:t>
        <w:tab/>
        <w:t>Reaction mechanisms describe the process by which the reactants in a chemical process are converted to produc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29" w:author="Jan Lynn" w:date="2011-06-02T13:32:00Z"/>
      </w:rPr>
    </w:pPr>
    <w:ins w:id="627" w:author="Jan Lynn" w:date="2011-06-02T13:32:00Z">
      <w:r>
        <w:rPr/>
        <w:t>CIG to Chemistry 3e</w:t>
        <w:tab/>
        <w:t>18</w:t>
        <w:tab/>
      </w:r>
    </w:ins>
    <w:ins w:id="628" w:author="Jan Lynn" w:date="2011-06-02T13:32: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54:00Z</dcterms:created>
  <dc:creator>Ian Guch</dc:creator>
  <dc:description/>
  <cp:keywords/>
  <dc:language>en-US</dc:language>
  <cp:lastModifiedBy>Ian Guch</cp:lastModifiedBy>
  <dcterms:modified xsi:type="dcterms:W3CDTF">2011-06-16T13:54:00Z</dcterms:modified>
  <cp:revision>2</cp:revision>
  <dc:subject/>
  <dc:title>(a)  Chapter 18</dc:title>
</cp:coreProperties>
</file>